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ConsPlusNonformat"/>
        <w:widowControl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ходе реализации и оценки эффективности реализации муниципа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литика, развитие гражданского общества в Азарапинском сельсовете Наровчатского района Пензенской области на 2014-2022 годы</w:t>
      </w:r>
      <w:r>
        <w:rPr>
          <w:rFonts w:cs="Times New Roman" w:ascii="Times New Roman" w:hAnsi="Times New Roman"/>
          <w:b/>
          <w:sz w:val="28"/>
          <w:szCs w:val="28"/>
        </w:rPr>
        <w:t>» за 2020 год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Муниципальная политика, развитие гражданского общества в Азарапинском сельсовете Наровчатского района Пензенской области на 2014-2022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утверждена постановлением администрации Азарапинского сельсовета Наровчатского района Пензенской области от 15.11.2013 №59</w:t>
      </w:r>
    </w:p>
    <w:p>
      <w:pPr>
        <w:pStyle w:val="Style15"/>
        <w:shd w:fill="FFFFFF" w:val="clear"/>
        <w:spacing w:lineRule="atLeast" w:line="330" w:before="0" w:after="0"/>
        <w:ind w:firstLine="540"/>
        <w:jc w:val="center"/>
        <w:textAlignment w:val="baseline"/>
        <w:rPr/>
      </w:pPr>
      <w:r>
        <w:rPr>
          <w:bCs/>
          <w:sz w:val="28"/>
          <w:szCs w:val="28"/>
        </w:rPr>
        <w:t>В 2020 году  постановлением администрации Азарапинского сельсовета  №81  от 21.12.2020г   были внесены изменения в муниципальную программу</w:t>
      </w:r>
      <w:r>
        <w:rPr/>
        <w:t>.</w:t>
      </w:r>
    </w:p>
    <w:p>
      <w:pPr>
        <w:pStyle w:val="Style15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программа 1 </w:t>
      </w: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муниципальной службы в Азарапинском сельсовете Наровчатского района Пензенской области на 2014-2022 годы»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вершенствование и повышение эффективности муниципальной службы, формирование высококвалифицированного кадрового состава, обеспечивающего эффективность муниципального управления; развитие организационного, информационного и финансового обеспечения муниципальной службы в органах местного самоуправления Азарапинского сельсовета Наровчатского  района Пензенской области</w:t>
      </w:r>
    </w:p>
    <w:p>
      <w:pPr>
        <w:pStyle w:val="Normal"/>
        <w:ind w:firstLine="351"/>
        <w:jc w:val="both"/>
        <w:rPr/>
      </w:pPr>
      <w:r>
        <w:rPr>
          <w:sz w:val="28"/>
          <w:szCs w:val="28"/>
        </w:rPr>
        <w:t>Для достижения цели были поставлены следующие задачи: совершенствование правовой основы муниципальной службы, внедрение эффективных технологий и современных методов кадровой работы, направленных на повышение профессиональной компетенции муниципальных служащих, обеспечение условий для их результативной их профессиональной служебной деятельности, совершенствование организационных и правовых механизмов профессиональной служебной деятельности муниципальных служащих,</w:t>
      </w:r>
      <w:r>
        <w:rPr>
          <w:bCs/>
          <w:sz w:val="28"/>
          <w:szCs w:val="28"/>
        </w:rPr>
        <w:t xml:space="preserve"> обеспечение устойчивого развития кадрового потенциала, планомерного  повышения квалификации муниципальных служащих, </w:t>
      </w:r>
      <w:r>
        <w:rPr>
          <w:sz w:val="28"/>
          <w:szCs w:val="28"/>
        </w:rPr>
        <w:t xml:space="preserve">оптимизация штатной численности муниципальных служащих,  применение антикоррупционных механизмов на муниципальной службе, повышение престижа муниципальной службы, </w:t>
      </w:r>
      <w:r>
        <w:rPr>
          <w:bCs/>
          <w:sz w:val="28"/>
          <w:szCs w:val="28"/>
        </w:rPr>
        <w:t>повышение открытости муниципальной службы, формирование позитивного имиджа муниципального служащего</w:t>
      </w:r>
      <w:r>
        <w:rPr>
          <w:sz w:val="28"/>
          <w:szCs w:val="28"/>
        </w:rPr>
        <w:t>, создание  системы контроля деятельности муниципальных служащих со стороны институтов гражданского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запланирован в сумме 1772,668 рублей, израсходован в сумме 1760,161 рублей.</w:t>
      </w:r>
    </w:p>
    <w:p>
      <w:pPr>
        <w:pStyle w:val="Normal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 «Развитие гражданского общества в Азарапинском сельсовете Наровчатского района Пензенской области на 2014–2022 годы»</w:t>
      </w:r>
    </w:p>
    <w:p>
      <w:pPr>
        <w:pStyle w:val="Normal"/>
        <w:ind w:firstLine="426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здание условий для развития гражданского общества и стимулирования участия населения в осуществлении местного само</w:t>
      </w:r>
      <w:r>
        <w:rPr>
          <w:sz w:val="28"/>
          <w:szCs w:val="28"/>
        </w:rPr>
        <w:t>управления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, проведение информационно-методического, рекламного обеспечения правового формирования институтов гражданского общества и участия населения в осуществлени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программа 3. «Обеспечение деятельности администрации Азарапинского сельсовета Наровчатского района Пензенской области на 2014-2022 годы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обеспечение деятельности администрации Азарапинского сельсовета Наровчатского района Пензенской области по выполнению муниципальных функций и государственных полномочий, создание условий для повышения эффективности работы администрации Азарапинского сельсовета Наровчат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Для достижения цели были поставлены следующие задачи: обеспечение деятельности администрации Азарапинского сельсовета Наровчатского района Пензенской области по исполнению возлож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тавленной задачи в 2020 году были реализованы следующие мероприятия: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о</w:t>
      </w:r>
      <w:r>
        <w:rPr>
          <w:sz w:val="28"/>
          <w:szCs w:val="28"/>
        </w:rPr>
        <w:t xml:space="preserve">беспечения прозрачности, открытости деятельности муниципального образования активно ведется работа по технической поддержке и информационному наполнению официального сайта администрации Азарапинского сельсовета. Открыты дополнительные разделы,  наполнение новостной ленты актуальной информаци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надежной и эффективной защиты информации в администрации Азарапинского сельсовета были приняты организационные и технические меры по обеспечению безопасности обрабатываемых данных. </w:t>
      </w:r>
      <w:r>
        <w:rPr>
          <w:color w:val="000000"/>
          <w:sz w:val="28"/>
          <w:szCs w:val="28"/>
        </w:rPr>
        <w:t xml:space="preserve">Велся постоянный контроль за перечнем утвержденных нормативных актов, вносятся изменения и разрабатываются новые нормативные акты в соответствии с рекомендациями и нормативными актами Правительства Пензенской области и действующим законодательством Российской Федерации. 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sz w:val="28"/>
          <w:szCs w:val="28"/>
        </w:rPr>
        <w:t>Подпрограмма 4«Улучшение демографической ситуации в Азарапинском сельсовете Наровчатского района Пензенской области на 2014-2022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табилизация и рост населения, повышение качества и увеличение продолжительности жизн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укрепление института семьи, возрождение и сохранение духовно-нравственных традиций семейных ценностей, создание условий и формирование мотивации к ведению здорового образа жизни, поддержания продолжительности жизни на уровне среднероссийского показателя, повышение уровня рождаем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 сельсовета Наровчатского района Пензенской области не запланирован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>Подпрограмма 5</w:t>
      </w:r>
      <w:r>
        <w:rPr>
          <w:b/>
          <w:sz w:val="28"/>
          <w:szCs w:val="28"/>
        </w:rPr>
        <w:t>«Доплата  к пенсии муниципальным служащим  Азарапинского сельсовета Наровчатского района Пензенской области на 2014-2022»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 Формирование социально-экономических условий по повышению уровня жизни граждан, получающих пенсию за выслугу лет муниципальным служащим.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были поставлены следующие задачи: выполнение обязательств государства по предоставлению пенсии за выслугу лет муниципальным служащи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Азарапинского сельсовета</w:t>
      </w:r>
    </w:p>
    <w:p>
      <w:pPr>
        <w:pStyle w:val="ConsPlusNormal1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вчатского района Пензенской области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.А.У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dcterms:modified xsi:type="dcterms:W3CDTF">2021-01-11T08:58:00Z</dcterms:modified>
  <cp:revision>28</cp:revision>
  <dc:subject/>
  <dc:title/>
</cp:coreProperties>
</file>