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довой доклад об оценки эффективности реализации муниципальной программ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территорий и инженерной инфраструктуры, обеспечение энергосбережения и повышение энергетической эффективности в Азарапинском сельсовете Наровчатского района Пензенской области на 2014-2022 годы» за 2020 год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hd w:fill="FFFFFF" w:val="clear"/>
        <w:spacing w:lineRule="atLeast" w:line="330" w:before="0" w:after="0"/>
        <w:ind w:firstLine="540"/>
        <w:jc w:val="center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1. Наименование муниципальной программы</w:t>
      </w:r>
    </w:p>
    <w:p>
      <w:pPr>
        <w:pStyle w:val="Style16"/>
        <w:shd w:fill="FFFFFF" w:val="clear"/>
        <w:spacing w:lineRule="atLeast" w:line="330" w:before="0" w:after="0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территорий и инженерной инфраструктуры, обеспечение энергосбережения и повышение энергетической эффективности в Азарапинском сельсовете Наровчатского района Пензенской области на 2014-2022 годы»",</w:t>
      </w:r>
      <w:r>
        <w:rPr>
          <w:bCs/>
          <w:sz w:val="28"/>
          <w:szCs w:val="28"/>
        </w:rPr>
        <w:t xml:space="preserve"> утверждена постановлением администрации </w:t>
      </w:r>
      <w:r>
        <w:rPr>
          <w:sz w:val="28"/>
          <w:szCs w:val="28"/>
        </w:rPr>
        <w:t>Азарапинского</w:t>
      </w:r>
      <w:r>
        <w:rPr>
          <w:bCs/>
          <w:sz w:val="28"/>
          <w:szCs w:val="28"/>
        </w:rPr>
        <w:t xml:space="preserve"> сельсовета Наровчатского района Пензенской области от 15.11.2013 №57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 постановлением администрации Азарапинского сельсовета  №82  от 21.12.2020г   были внесены изменения в муниципальную программу.</w:t>
      </w:r>
    </w:p>
    <w:p>
      <w:pPr>
        <w:pStyle w:val="Style16"/>
        <w:shd w:fill="FFFFFF" w:val="clear"/>
        <w:spacing w:lineRule="atLeast" w:line="330" w:before="0" w:after="0"/>
        <w:ind w:firstLine="5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ind w:firstLine="540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Подпрограмма 1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Энергосбережение и повышение энергетической эффективности в Азарапин</w:t>
      </w:r>
      <w:r>
        <w:rPr>
          <w:b/>
          <w:color w:val="000000"/>
          <w:spacing w:val="-2"/>
          <w:sz w:val="28"/>
          <w:szCs w:val="28"/>
        </w:rPr>
        <w:t xml:space="preserve">ском </w:t>
      </w:r>
      <w:r>
        <w:rPr>
          <w:b/>
          <w:color w:val="000000"/>
          <w:sz w:val="28"/>
          <w:szCs w:val="28"/>
        </w:rPr>
        <w:t xml:space="preserve"> сельсовете Наровчатского района Пензенской области на 2014-2022 годы»</w:t>
      </w:r>
    </w:p>
    <w:p>
      <w:pPr>
        <w:pStyle w:val="Style16"/>
        <w:shd w:fill="FFFFFF" w:val="clear"/>
        <w:spacing w:lineRule="atLeast" w:line="330" w:before="0" w:after="0"/>
        <w:ind w:firstLine="5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Целью подпрограммы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, направленных на снижение   удельного объема используемых топливно-энергетических ресурсов при   сохранении соответствующего полезного эффекта, возникающего в процессе их потребления, переход Азарапинского сельсовета Наровчат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, создание условий для повышения энергетической                      эффективности в бюджетной сферы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цели были поставлены следующие задачи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ализация мер, направленных на снижение   удельного объема используемых топливно-энергетических ресурсов (далее по тексту - ТЭР) при   сохранении соответствующего полезного эффекта, возникающего в процессе их потребления;           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ход Азарапинского сельсовета Наровчат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;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здание условий для повышения энергетической эффективности в бюджетной сфере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поставленной задачи в 2020 году были реализованы следующие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условиях ограниченности бюджетных средств первостепенное значение имеют контроль за расходованием энергоресурсов, а также возможность влиять на количество их потребления. Введение приборного учёта потребления энергетических ресурсов является необходимым и обязательным условием энергосберегающих работ на объектах бюджетной сферы. </w:t>
      </w:r>
      <w:r>
        <w:rPr>
          <w:color w:val="000000"/>
          <w:sz w:val="28"/>
          <w:szCs w:val="28"/>
        </w:rPr>
        <w:t xml:space="preserve">Доля объемов электроэнергии, теплоэнергии, воды, газа, потребляемой, расчеты за которую осуществляются с использованием приборов учета, в общем объеме ТЭР потребляемой администрацией </w:t>
      </w:r>
      <w:r>
        <w:rPr>
          <w:sz w:val="28"/>
          <w:szCs w:val="28"/>
        </w:rPr>
        <w:t>Азарапинского</w:t>
      </w:r>
      <w:r>
        <w:rPr>
          <w:color w:val="000000"/>
          <w:sz w:val="28"/>
          <w:szCs w:val="28"/>
        </w:rPr>
        <w:t xml:space="preserve"> сельсовета составляет 100%. Администрацией сельсовета проведён мониторинг потребления топливно-энергетических ресурсов в 2020 году. 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2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>Азарапинского</w:t>
      </w:r>
      <w:r>
        <w:rPr>
          <w:b/>
          <w:bCs/>
          <w:sz w:val="28"/>
          <w:szCs w:val="28"/>
        </w:rPr>
        <w:t xml:space="preserve"> сельсовета Наровчатского района Пензенской области на 2014-2022 годы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Целью подпрограммы является: </w:t>
      </w:r>
      <w:r>
        <w:rPr>
          <w:sz w:val="28"/>
          <w:szCs w:val="28"/>
        </w:rPr>
        <w:t xml:space="preserve"> организация  освещения улиц; мероприятий, направленных на благоустройство населенных пунктов; </w:t>
      </w:r>
      <w:r>
        <w:rPr>
          <w:rFonts w:cs="Calibri"/>
          <w:sz w:val="28"/>
          <w:szCs w:val="28"/>
        </w:rPr>
        <w:t xml:space="preserve">обустройство мест для сбора твердых бытовых отходов; </w:t>
      </w:r>
      <w:r>
        <w:rPr>
          <w:sz w:val="28"/>
          <w:szCs w:val="28"/>
        </w:rPr>
        <w:t>повышение уровня  благоустройства и санитарного содержания    населенных пунктов Азарапинского сельсовета Наровчатского района Пензенской области, развитие и поддержка инициатив  жителей населенных пунктов Азарапинского сельсовета Наровчатского района Пензенской области по  благоустройству и санитарной очистке домов и  придомовых территорий.</w:t>
      </w:r>
    </w:p>
    <w:p>
      <w:pPr>
        <w:pStyle w:val="ConsPlusCell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достижения цели были поставлены следующие задач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уровня благоустройства и санитарного содержания населенных пунк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систем наружного освещения населенных пунктов;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обустройство мест для сбора твердых бытовых отход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поставленной задачи в 2020 году были реализованы  мероприятия по освещению населенных пунктов, приобретались материальные запасы для уличного освещ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одпрограмма 3 «</w:t>
      </w:r>
      <w:r>
        <w:rPr>
          <w:b/>
          <w:color w:val="000000"/>
          <w:sz w:val="28"/>
          <w:szCs w:val="28"/>
        </w:rPr>
        <w:t xml:space="preserve">Чистая вода на территории </w:t>
      </w:r>
      <w:r>
        <w:rPr>
          <w:b/>
          <w:sz w:val="28"/>
          <w:szCs w:val="28"/>
        </w:rPr>
        <w:t>Азарапинского</w:t>
      </w:r>
      <w:r>
        <w:rPr>
          <w:b/>
          <w:color w:val="000000"/>
          <w:sz w:val="28"/>
          <w:szCs w:val="28"/>
        </w:rPr>
        <w:t xml:space="preserve"> сельсовета Наровчатского района Пензен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jc w:val="both"/>
        <w:rPr/>
      </w:pPr>
      <w:r>
        <w:rPr>
          <w:szCs w:val="28"/>
        </w:rPr>
        <w:t xml:space="preserve">       </w:t>
      </w:r>
      <w:r>
        <w:rPr>
          <w:b w:val="false"/>
          <w:szCs w:val="28"/>
        </w:rPr>
        <w:t xml:space="preserve">  </w:t>
      </w:r>
      <w:r>
        <w:rPr>
          <w:b w:val="false"/>
          <w:bCs/>
          <w:szCs w:val="28"/>
        </w:rPr>
        <w:t>Целью подпрограммы является:</w:t>
      </w:r>
      <w:r>
        <w:rPr>
          <w:b w:val="false"/>
          <w:szCs w:val="28"/>
        </w:rPr>
        <w:t xml:space="preserve"> улучшение обеспечения населения питьевой водой нормативного качества и в достаточном количестве, улучшение на этой основе состояния здоровья населения области; восстановление, охрана и рациональное использование источников питьевого водоснабжения, повышение уровня и качества водоснабжения, повышение эффективности, устойчивости и надежности работы систем водоотведения,  обеспечение санитарного благополучия населения.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Для достижения цели были поставлены следующие задачи:</w:t>
      </w:r>
      <w:r>
        <w:rPr>
          <w:szCs w:val="28"/>
        </w:rPr>
        <w:t xml:space="preserve"> </w:t>
      </w:r>
      <w:r>
        <w:rPr>
          <w:sz w:val="28"/>
          <w:szCs w:val="28"/>
        </w:rPr>
        <w:t>снижение износа водопроводных сетей, экономия энергетических ресурсов, снижение утечек и неучтенного расхода вод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бюджетных ассигнований  на реализацию подпрограммы на 2020 год в бюджете Азарапинского сельсовета Наровчатского района Пензенской области не запланирова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дпрограмма 4 </w:t>
      </w:r>
      <w:r>
        <w:rPr>
          <w:b/>
          <w:sz w:val="28"/>
          <w:szCs w:val="28"/>
        </w:rPr>
        <w:t>«Развитие материально-технической базы Азарапинского   сельсовета Наровчатского района Пензенской области  на 2014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Целью подпрограммы является: </w:t>
      </w:r>
      <w:r>
        <w:rPr>
          <w:sz w:val="28"/>
          <w:szCs w:val="28"/>
        </w:rPr>
        <w:t>развитие материально-технической базы Азарапинского  сельсовета Наровчатского  района Пензенской области, закупка коммунальн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цели были поставлены следующие задачи: эффективное и надежное функционирование коммунальной сферы, уменьшение расходов на содержание парка коммунальной техни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бюджетных ассигнований  на реализацию подпрограммы на 2020 год в бюджете Азарапинского сельсовета Наровчатского района Пензенской области не запланирован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Расчет оценки эффективности реализации муниципальной программы по форме согласно приложению </w:t>
      </w:r>
      <w:r>
        <w:rPr>
          <w:b/>
          <w:sz w:val="28"/>
          <w:szCs w:val="28"/>
        </w:rPr>
        <w:t>16 к Положению об оценке эффективности реализации муниципальной программы Азарапинского  сельсовета Наровчатского  района Пензенской области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Азарапинского сельсовет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                                 Н.А.У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4:00Z</dcterms:created>
  <dc:creator>Пользователь</dc:creator>
  <dc:description/>
  <cp:keywords/>
  <dc:language>en-US</dc:language>
  <cp:lastModifiedBy>Spets</cp:lastModifiedBy>
  <dcterms:modified xsi:type="dcterms:W3CDTF">2021-01-11T08:52:00Z</dcterms:modified>
  <cp:revision>23</cp:revision>
  <dc:subject/>
  <dc:title/>
</cp:coreProperties>
</file>