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678"/>
      </w:tblGrid>
      <w:tr>
        <w:trPr>
          <w:trHeight w:val="80" w:hRule="exac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96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ный отчет по услуг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sz w:val="18"/>
          <w:szCs w:val="18"/>
        </w:rPr>
        <w:t>наименование ИОГВ (ОМС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491"/>
        <w:gridCol w:w="3069"/>
        <w:gridCol w:w="2789"/>
        <w:gridCol w:w="3327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й (муниципальной) услуг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число граждан, получивших государственную (муниципальную) услуг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о в организац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МФЦ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олучивших государственную (муниципальную) услугу из числа столбца «В» в электронном виде*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из похозяйственной книг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и выписок из реестр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верждение и выдача схем расположения земельных участков на кадастровом плане (карте) территори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и выдача документов по присвоению адресов объектам адресации, изменению, аннулированию адресов объектов адресации на территории Азарапинского сельсовета Наровчатского района Пензенской област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- под услугой в электронном виде понимается услуга, обращение за которой осуществлено с использованием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региональной информационной системы «Портал государственных и муниципальных услуг (функций) Пензенской области» uslugi.pnzreg.ru после прохождения процедуры авториз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719" w:gutter="0" w:header="708" w:top="764" w:footer="708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убернатора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58:00Z</dcterms:created>
  <dc:creator>Винокурова</dc:creator>
  <dc:description/>
  <cp:keywords/>
  <dc:language>en-US</dc:language>
  <cp:lastModifiedBy>Spets</cp:lastModifiedBy>
  <cp:lastPrinted>2014-03-06T17:11:00Z</cp:lastPrinted>
  <dcterms:modified xsi:type="dcterms:W3CDTF">2020-01-28T12:01:00Z</dcterms:modified>
  <cp:revision>16</cp:revision>
  <dc:subject/>
  <dc:title> </dc:title>
</cp:coreProperties>
</file>