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1 января 2019 г. по 31 декабря 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724"/>
        <w:gridCol w:w="2131"/>
        <w:gridCol w:w="2369"/>
        <w:gridCol w:w="1496"/>
        <w:gridCol w:w="1744"/>
        <w:gridCol w:w="2160"/>
        <w:gridCol w:w="1856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ина Юлия Юрьевна депутат Комитета местного самоуправления Азарапинского сельсовета Наровчат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82,5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14,2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1/24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пассад 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цева Татьяна Александровна депутат Комитета местного самоуправления Азарапинского сельсовета Наровчат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34,7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хозяйственные постройки (сарай)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.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хозяйственные постройки (сарай)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кова Майя Васильевна депутат Комитета местного самоуправления Азарапинского сельсовета Наровчат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.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24 доля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2/4)</w:t>
            </w:r>
          </w:p>
          <w:p>
            <w:pPr>
              <w:pStyle w:val="Normal"/>
              <w:rPr/>
            </w:pPr>
            <w:r>
              <w:rPr/>
              <w:t xml:space="preserve">сарай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138-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0.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60 доля)</w:t>
            </w:r>
          </w:p>
          <w:p>
            <w:pPr>
              <w:pStyle w:val="Normal"/>
              <w:rPr/>
            </w:pPr>
            <w:r>
              <w:rPr/>
              <w:t>жилой дом (собственность 1/4)</w:t>
            </w:r>
          </w:p>
          <w:p>
            <w:pPr>
              <w:pStyle w:val="Normal"/>
              <w:rPr/>
            </w:pPr>
            <w:r>
              <w:rPr/>
              <w:t>сарай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0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ЛОГАН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нов Владимир Владимирович депутат Комитета местного самоуправления Азарапинского сельсовета Наровчат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.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собственность 1/24)</w:t>
            </w:r>
          </w:p>
          <w:p>
            <w:pPr>
              <w:pStyle w:val="Normal"/>
              <w:rPr/>
            </w:pPr>
            <w:r>
              <w:rPr/>
              <w:t>сарай (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.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20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00.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1/305 доля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сарай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.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 Василий Николаевна депутат Комитета местного самоуправления Азарапинского сельсовета Наровчат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хозяйственные постройки (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ушков Сергей Васильевич депутат Комитета местного самоуправления Азарапинского сельсовета Наровчат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.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 1/6)</w:t>
            </w:r>
          </w:p>
          <w:p>
            <w:pPr>
              <w:pStyle w:val="Normal"/>
              <w:rPr/>
            </w:pPr>
            <w:r>
              <w:rPr/>
              <w:t>хозяйственные постройки (гараж)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лександр Александрович депутат Комитета местного самоуправления Азарапинского сельсовета Наровчатского района Пензен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43.5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сарай (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LARGU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18</w:t>
            </w:r>
            <w:r>
              <w:rPr/>
              <w:t>.</w:t>
            </w:r>
            <w:r>
              <w:rPr>
                <w:lang w:val="en-US"/>
              </w:rPr>
              <w:t>5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сарай (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6:00Z</dcterms:created>
  <dc:creator>MarenovAN</dc:creator>
  <dc:description/>
  <cp:keywords/>
  <dc:language>en-US</dc:language>
  <cp:lastModifiedBy>Spets</cp:lastModifiedBy>
  <cp:lastPrinted>2017-05-05T12:38:00Z</cp:lastPrinted>
  <dcterms:modified xsi:type="dcterms:W3CDTF">2020-04-30T07:37:00Z</dcterms:modified>
  <cp:revision>25</cp:revision>
  <dc:subject/>
  <dc:title>№ п/п</dc:title>
</cp:coreProperties>
</file>