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right"/>
        <w:rPr>
          <w:rFonts w:ascii="Calibri" w:hAnsi="Calibri" w:cs="Calibri"/>
          <w:sz w:val="30"/>
          <w:szCs w:val="22"/>
        </w:rPr>
      </w:pPr>
      <w:r>
        <w:rPr>
          <w:rFonts w:cs="Calibri" w:ascii="Calibri" w:hAnsi="Calibri"/>
          <w:sz w:val="30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342900</wp:posOffset>
            </wp:positionV>
            <wp:extent cx="720090" cy="9144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 w:before="0" w:after="200"/>
        <w:jc w:val="both"/>
        <w:rPr>
          <w:rFonts w:ascii="Calibri" w:hAnsi="Calibri" w:cs="Calibri"/>
          <w:sz w:val="30"/>
          <w:szCs w:val="22"/>
        </w:rPr>
      </w:pPr>
      <w:r>
        <w:rPr>
          <w:rFonts w:cs="Calibri" w:ascii="Calibri" w:hAnsi="Calibri"/>
          <w:sz w:val="30"/>
          <w:szCs w:val="2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 27 июля 2016 года №1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. Азарап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ых услуг (функций) Азарапинского сельсовета Наровчатского  района Пензенской област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 от 27.07.2010 № 210-ФЗ «Об организации предоставления государственных и муниципальных услуг» (с последующими изменениями), руководствуясь статьей 23.1 Устава Азарапинского сельсовета Наровчатского района Пензенской области, администрация Азарапинского сельсовета Наровчат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Реестр муниципальных услуг (функций) Азарапинского сельсовета Наровчатского  района Пензенской области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становление администрации Азарапинского сельсовета Наровчатского района Пензенской области от 13.03.2013 г №7 «Об утверждении Реестра муниципальных услуг (функций) Азарапинского сельсовета Наровчат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тановление администрации Азарапинского сельсовета Наровчатского района Пензенской области от 25.05.2013 г №33 «О внесении изменений в реестр муниципальных услуг (функций) Азарапинского сельсовета Наровчатского района Пенз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тановление администрации Азарапинского сельсовета Наровчатского района Пензенской области от 07.04.2015 г №15 «О внесении изменений в Реестр муниципальных услуг (функций) Азарапинского сельсовета Наровчатского района Пенз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становление администрации Азарапинского сельсовета Наровчатского района Пензенской области от 30.09.2015 г №25 «О внесении изменений в Реестр муниципальных услуг (функций) Азарапинского сельсовета Наровчат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настоящее постановление в информационном  бюллетене «Ведомости Азарапин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 администрации Азарапинского сельсовета Наровчатского района Пензен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Азарап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вчатского  района  Пензенской области                                Т.А.Бухар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284" w:right="28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Emphasis"/>
          <w:i w:val="false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Emphasis"/>
          <w:i w:val="false"/>
          <w:sz w:val="28"/>
          <w:szCs w:val="28"/>
        </w:rPr>
        <w:t>Азарапинского сельсовета</w:t>
      </w:r>
    </w:p>
    <w:p>
      <w:pPr>
        <w:pStyle w:val="Normal"/>
        <w:jc w:val="right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Наровчат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от   27.07.2016г №19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Е С Т 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зарап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вчат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234"/>
        <w:gridCol w:w="3401"/>
        <w:gridCol w:w="410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Азарапинского сельсовета, предоставляющий муниципальную услугу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й собственности Азарапинского сельсовета Наровчатского района Пензен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Азарапинского сельсовета и предназначенных для сдачи в аре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нежилых помещений в жилые помещения  и жилые помещения в нежилые пом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дготовка план переводимого помещения с его техническим описа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Изготовление и выдача поэтажного плана дома, в котором находится переводим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на учет в качестве нуждающихся в жилом помеще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установленном порядке малоимущим гражданам, проживающим на территории Азарапинского сельсовета, по договорам социального найма жилых помещений муниципального жилищного фонд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 (справки) из похозяйственной книги населенных пунктов муниципального образования «Азарапинский сельсовет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выплата пенсии за выслугу лет муниципальным служащим Азарапинского сельсовета Наровчатского района Пензенской област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Выдача разрешений на использование земель </w:t>
            </w:r>
            <w:r>
              <w:rPr>
                <w:sz w:val="24"/>
                <w:szCs w:val="24"/>
              </w:rPr>
              <w:t>(или) земельных участков, государственная собственность на которые не разграничена, или находящихся в муниципальной собственности без предоставления земельных участков и установления сервиту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дача разрешений на использование земель или земельных участков, государственная собственность на которые не разграничена, или находящихся в муниципальной собственности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</w:t>
            </w:r>
            <w:r>
              <w:rPr>
                <w:sz w:val="24"/>
                <w:szCs w:val="24"/>
              </w:rPr>
              <w:t>ерераспределение земель и (или) земельных участков, государственная собственность на которые не разграничена, или находящихся в муниципальной собственности между собой и земельных участков, находящихся в частной собствен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соглашения о перераспределении земель и (или) земельных участков, государственная собственность на которые не разграничена, или находящихся в муниципальной собственности между собой и земельных участков, находящихся в частной собственно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редоставление земельных участков, государственная собственность на которые не разграничена или находящихся </w:t>
            </w:r>
            <w:r>
              <w:rPr>
                <w:sz w:val="24"/>
                <w:szCs w:val="24"/>
              </w:rPr>
              <w:t>муниципальной собственности в собственность бесплат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- принятие решения о п</w:t>
            </w:r>
            <w:r>
              <w:rPr>
                <w:sz w:val="24"/>
                <w:szCs w:val="24"/>
                <w:lang w:eastAsia="ar-SA"/>
              </w:rPr>
              <w:t xml:space="preserve">редоставлении земельных участков, государственная собственность на которые не разграничена или находящихся </w:t>
            </w:r>
            <w:r>
              <w:rPr>
                <w:sz w:val="24"/>
                <w:szCs w:val="24"/>
              </w:rPr>
              <w:t>муниципальной собственности в собственность бесплатно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или находящихся в муниципальной собственности в собственность без проведения торг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ключение договора купли-продажи </w:t>
            </w:r>
            <w:r>
              <w:rPr>
                <w:bCs/>
                <w:sz w:val="24"/>
                <w:szCs w:val="24"/>
              </w:rPr>
              <w:t xml:space="preserve">земельных участков, государственная собственность на которые не разграничена, или находящихся в муниципальной собственности </w:t>
            </w:r>
            <w:r>
              <w:rPr>
                <w:sz w:val="24"/>
                <w:szCs w:val="24"/>
              </w:rPr>
              <w:t>без проведения торгов.</w:t>
              <w:tab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едоставление земельного участка, государственная собственность на который не разграничена, или находящегося в муниципальной собственности </w:t>
            </w:r>
            <w:r>
              <w:rPr>
                <w:b w:val="false"/>
                <w:i w:val="false"/>
                <w:sz w:val="24"/>
                <w:szCs w:val="24"/>
              </w:rPr>
              <w:t>в постоянное  (бессрочное) польз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- выдача заявителю постановления о предоставлении земельного участка, государственная собственность на который не разграничена, или находящегося в муниципальной собствен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постоянное  (бессрочное) польз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Установление сервитута в отношении  земель </w:t>
            </w:r>
            <w:r>
              <w:rPr>
                <w:sz w:val="24"/>
                <w:szCs w:val="24"/>
              </w:rPr>
              <w:t>(или) земельных участков, государственная собственность на которые не разграничена или находящиеся в муниципальной собствен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- заключение соглашения об установления сервитута </w:t>
            </w:r>
            <w:r>
              <w:rPr>
                <w:sz w:val="24"/>
                <w:szCs w:val="24"/>
                <w:lang w:eastAsia="ar-SA"/>
              </w:rPr>
              <w:t xml:space="preserve">в отношении  земель </w:t>
            </w:r>
            <w:r>
              <w:rPr>
                <w:sz w:val="24"/>
                <w:szCs w:val="24"/>
              </w:rPr>
              <w:t xml:space="preserve">(или) земельных участков, государственная собственность на которые не разграничена, или находящихся в муниципальной собственности, и  установления сервитута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выдача схем расположения земельных участков на кадастровом плане (карте) территор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ная схема расположения земельного участка на кадастровом плане (карте) территори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государственная собственность на который не разграничена, или  находящегося в государственной или муниципальной собственности, на котором расположены здание, сооружение в собственность или в аре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договора купли-продажи  или договора аренды земельного участка, государственная собственность на который не разграничена, или находящегося в муниципальной собственности, на котором расположены здание, сооружение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или находящихся в муниципальной собственности в аренду без проведения торг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shd w:fill="FFFFFF" w:val="clear"/>
              </w:rPr>
              <w:t xml:space="preserve">-  заключение договоров аренды  земельных участков, </w:t>
            </w:r>
            <w:r>
              <w:rPr>
                <w:sz w:val="24"/>
                <w:szCs w:val="24"/>
                <w:lang w:eastAsia="ar-SA"/>
              </w:rPr>
              <w:t>государственная собственность на которые не разграничена, или находящихся в муниципальной собственно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государственная собственность на который не разграничена, или  находящегося в муниципальной собственности, в безвозмездное польз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договора предоставления</w:t>
            </w:r>
            <w:r>
              <w:rPr>
                <w:bCs/>
                <w:kern w:val="2"/>
                <w:sz w:val="24"/>
                <w:szCs w:val="24"/>
              </w:rPr>
              <w:t xml:space="preserve"> земельного участка, государственная собственность на который не разграничена, или находящегося в муниципальной собственности, в безвозмездное пользование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 участков, государственная собственность на которые не разграничена, или 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в собственность или в аре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договора купли-продажи или договора аренды земельных участков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ка и выдача документов по присвоению адресов объектам адресации, изменению, аннулированию адресов объектов адресации на территории Азарапинского сельсовета Наровчат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ензен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дача утвержденных постановлением Администрации Азарапинского сельсовета Наровчатского района Пензенской области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окументов по присвоению адресов объектам адресации, изменению, аннулированию адресов объектов адресации на территории Азарапинского сельсовета Наровчатского района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выдача утвержденных постановлением Администрации Азарапинского сельсовета Наровчатского района Пензенской области  </w:t>
            </w:r>
            <w:r>
              <w:rPr>
                <w:rFonts w:eastAsia="Calibri"/>
                <w:bCs/>
                <w:sz w:val="24"/>
                <w:szCs w:val="24"/>
              </w:rPr>
              <w:t>документов по п</w:t>
            </w:r>
            <w:r>
              <w:rPr>
                <w:sz w:val="24"/>
                <w:szCs w:val="24"/>
              </w:rPr>
              <w:t>редоставлению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6:00Z</dcterms:created>
  <dc:creator>Ckanovo</dc:creator>
  <dc:description/>
  <cp:keywords/>
  <dc:language>en-US</dc:language>
  <cp:lastModifiedBy>user</cp:lastModifiedBy>
  <cp:lastPrinted>2015-04-07T12:03:00Z</cp:lastPrinted>
  <dcterms:modified xsi:type="dcterms:W3CDTF">2018-08-06T05:50:00Z</dcterms:modified>
  <cp:revision>28</cp:revision>
  <dc:subject/>
  <dc:title/>
</cp:coreProperties>
</file>