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тчет об исполнении мероприятий муниципальных   Программ  Азарапинского сельсовета Наровчатского района Пензенской области</w:t>
      </w:r>
    </w:p>
    <w:p>
      <w:pPr>
        <w:pStyle w:val="Normal"/>
        <w:jc w:val="center"/>
        <w:rPr/>
      </w:pPr>
      <w:r>
        <w:rPr>
          <w:b/>
        </w:rPr>
        <w:t>за 2019</w:t>
      </w:r>
      <w:r>
        <w:rPr/>
        <w:t xml:space="preserve"> год</w:t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720"/>
        <w:gridCol w:w="720"/>
        <w:gridCol w:w="720"/>
        <w:gridCol w:w="840"/>
        <w:gridCol w:w="960"/>
        <w:gridCol w:w="900"/>
        <w:gridCol w:w="640"/>
        <w:gridCol w:w="540"/>
        <w:gridCol w:w="731"/>
        <w:gridCol w:w="609"/>
        <w:gridCol w:w="700"/>
        <w:gridCol w:w="700"/>
        <w:gridCol w:w="620"/>
        <w:gridCol w:w="700"/>
        <w:gridCol w:w="700"/>
        <w:gridCol w:w="720"/>
        <w:gridCol w:w="20"/>
        <w:gridCol w:w="680"/>
        <w:gridCol w:w="20"/>
        <w:gridCol w:w="540"/>
        <w:gridCol w:w="54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именование мероприятий</w:t>
            </w:r>
          </w:p>
        </w:tc>
        <w:tc>
          <w:tcPr>
            <w:tcW w:w="30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казатели реализации мероприятий</w:t>
            </w:r>
          </w:p>
        </w:tc>
        <w:tc>
          <w:tcPr>
            <w:tcW w:w="10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ъем финансирования муниципальной  программ за 2019 год, тыс.руб.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сего</w:t>
            </w:r>
          </w:p>
        </w:tc>
        <w:tc>
          <w:tcPr>
            <w:tcW w:w="7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том числе по источникам: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юджет Пензенской области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юджет Наровчатского района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стные бюджеты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д.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л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акт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ла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ак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н на  2018 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ак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лан на 2018 г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ак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н на  20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акт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%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н на  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ак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7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1</w:t>
            </w:r>
          </w:p>
        </w:tc>
      </w:tr>
      <w:tr>
        <w:trPr/>
        <w:tc>
          <w:tcPr>
            <w:tcW w:w="160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0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1.Муниципальная программа: Обеспечение общественного порядка и противодействие преступности в Азарапинском  сельсовете  Наровчатского района Пензенской областина 2014-2020 годы</w:t>
            </w:r>
          </w:p>
        </w:tc>
      </w:tr>
      <w:tr>
        <w:trPr/>
        <w:tc>
          <w:tcPr>
            <w:tcW w:w="160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1.Подпрограмма 1. Профилактика правонарушений и борьба с преступностью на территории  Азарапинского сельсовета Наровчатского района Пензенской области на 2014-2020 годы</w:t>
            </w:r>
          </w:p>
        </w:tc>
      </w:tr>
      <w:tr>
        <w:trPr/>
        <w:tc>
          <w:tcPr>
            <w:tcW w:w="160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Цель:  Снижение уровня преступности</w:t>
            </w:r>
          </w:p>
        </w:tc>
      </w:tr>
      <w:tr>
        <w:trPr/>
        <w:tc>
          <w:tcPr>
            <w:tcW w:w="160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дача 1 Профилактика правонарушени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Организация профориентационной работы и содействие временного трудоустройства несовершеннолетних лиц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60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Подпрограмма № 2. «Профилактика террористической и экстремисткой деятельности в Азарапинском сельсовете  Наровчатского района Пензенской области на 2014-2020 годы»</w:t>
            </w:r>
          </w:p>
        </w:tc>
      </w:tr>
      <w:tr>
        <w:trPr/>
        <w:tc>
          <w:tcPr>
            <w:tcW w:w="160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Цель:</w:t>
            </w:r>
            <w:r>
              <w:rPr/>
              <w:t xml:space="preserve"> Снижение уровня экстремистских и террористических преступлений</w:t>
            </w:r>
          </w:p>
        </w:tc>
      </w:tr>
      <w:tr>
        <w:trPr/>
        <w:tc>
          <w:tcPr>
            <w:tcW w:w="160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Задача:</w:t>
            </w:r>
            <w:r>
              <w:rPr/>
              <w:t xml:space="preserve"> Профилактика экстремистской и террористической деятельност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spacing w:lineRule="auto" w:line="218"/>
              <w:rPr>
                <w:lang w:val="ru-RU"/>
              </w:rPr>
            </w:pPr>
            <w:r>
              <w:rPr>
                <w:lang w:val="ru-RU"/>
              </w:rPr>
              <w:t>Подготовка и изготовление  печатных материалов антитеррористической направленности (брошюр, буклетов, плакатов)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60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Подпрограмма № 3. «Повышение безопасности дорожного движения в Азарапинском сельсовете Наровчатского района Пензенской области в 2014-2020 годах»</w:t>
            </w:r>
          </w:p>
        </w:tc>
      </w:tr>
      <w:tr>
        <w:trPr/>
        <w:tc>
          <w:tcPr>
            <w:tcW w:w="160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Цель: </w:t>
            </w:r>
            <w:r>
              <w:rPr/>
              <w:t>Сокращение количества погибших в результате дорожно-транспортных происшествий</w:t>
            </w:r>
          </w:p>
        </w:tc>
      </w:tr>
      <w:tr>
        <w:trPr/>
        <w:tc>
          <w:tcPr>
            <w:tcW w:w="160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Задачи:</w:t>
            </w:r>
            <w:r>
              <w:rPr/>
              <w:t xml:space="preserve"> 1. Развитие системы предупреждения опасного поведения участников дорожного движения Задача 2. Обеспечение безопасного участия детей в дорожном движен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одготовка, выпуск и распространение буклетов, листовок для образовательных организаций по формированию у детей культуры поведения на дорогах и работе с родителя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60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Подпрограмма № 4. «Профилактика наркомании и противодействие незаконному обороту наркотиков на территории Азарапинском сельсовета Наровчатского района Пензенской области на 2014 - 2020 годы»</w:t>
            </w:r>
          </w:p>
        </w:tc>
      </w:tr>
      <w:tr>
        <w:trPr/>
        <w:tc>
          <w:tcPr>
            <w:tcW w:w="160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Цель:</w:t>
            </w:r>
            <w:r>
              <w:rPr/>
              <w:t xml:space="preserve"> снижение масштабов незаконного распространения и немедицинского потребления наркотиков в Наровчатском районе Пензенской области</w:t>
            </w:r>
          </w:p>
        </w:tc>
      </w:tr>
      <w:tr>
        <w:trPr/>
        <w:tc>
          <w:tcPr>
            <w:tcW w:w="160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адача:</w:t>
            </w:r>
            <w:r>
              <w:rPr/>
              <w:t xml:space="preserve"> Выработка мер противодействия наркотрафику на территорию Наровчатского района Пензенской области, адекватных существующей наркоугроз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работка и внедрение системы мониторинга наркоситуации в Наровчатском районе Пензенской област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вершенствование системы оказания наркологической медицинской помощи больным наркоманией и их реабилитации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 xml:space="preserve">Создание  системы профилактики немедицинского потребления наркотиков с приоритетом  мероприятий первичной профилактики.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22"/>
              </w:rPr>
              <w:t>Информационное и методическое обеспечение учреждений образования  Наровчатского района Пензенской  области  по  организации  антинаркоти-ческой работы. Разработка и издание методических пособий, информационных справочников по профилактике употребления П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ыс.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60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Подпрограмма № 5. Антикоррупционная программа Азарапинского сельсовета Наровчатского района на в 2014-2020 годах</w:t>
            </w:r>
          </w:p>
        </w:tc>
      </w:tr>
      <w:tr>
        <w:trPr/>
        <w:tc>
          <w:tcPr>
            <w:tcW w:w="160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ль:</w:t>
            </w:r>
            <w:r>
              <w:rPr/>
              <w:t xml:space="preserve"> Снижение уровня коррупции и ее влияния на деятельность органов местного самоуправления</w:t>
            </w:r>
          </w:p>
        </w:tc>
      </w:tr>
      <w:tr>
        <w:trPr/>
        <w:tc>
          <w:tcPr>
            <w:tcW w:w="160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</w:rPr>
              <w:t xml:space="preserve">Задача: </w:t>
            </w:r>
            <w:r>
              <w:rPr/>
              <w:t xml:space="preserve">Устранение условий, порождающих коррупцию, предупреждение коррупционных правонарушений.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Формирование правового пространства, свободного от коррупционных проявлений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Антикоррупционные механизмы в рамках реализации кадровой политики. Совершенствование организации деятельности по осуществлению закупок, распоряжению собственностью и освоению средств бюджета Пензенской област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Формирование нетерпимого отношения к проявлениям коррупции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ведение культурно-просветительских мероприятий антикоррупционной направл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ыс.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60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.    Подпрограмма №6: Пожарная безопасность Азарапинского  сельсовета Наровчатского района Пензенской области на 2014-2020 годы</w:t>
            </w:r>
          </w:p>
        </w:tc>
      </w:tr>
      <w:tr>
        <w:trPr/>
        <w:tc>
          <w:tcPr>
            <w:tcW w:w="160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вершенствование правовой базы пожарной безопасности и противопожарной пропаганды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несение изменений в действующие нормативно-правовые акты и координация работ по обеспечению первичных мер пожарной безопасности.  Приобретение технических средств, затраты на печатную и другую продукци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60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2.  Модернизация и развитие  сети автомобильных дорог  общего пользования местного значения на 2014-2020 годы</w:t>
            </w:r>
          </w:p>
        </w:tc>
      </w:tr>
      <w:tr>
        <w:trPr/>
        <w:tc>
          <w:tcPr>
            <w:tcW w:w="160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. Подпрограмма 1.Содержание и сохранность     автомобильных дорог и искусственных сооружений на них;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0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ar-SA"/>
              </w:rPr>
            </w:pPr>
            <w:r>
              <w:rPr/>
              <w:t>Цель: сохранность  сети автомобильных дорог Наровчатского района  Пензенской области</w:t>
            </w:r>
          </w:p>
        </w:tc>
      </w:tr>
      <w:tr>
        <w:trPr/>
        <w:tc>
          <w:tcPr>
            <w:tcW w:w="160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дачи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одержание и сохранность     автомобильных дорог и искусственных сооружений на них;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14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содержание и сохранность     автомобильных дорог и искусственных сооружений на них;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1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84,46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84,4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60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3. Муниципальная программа: Муниципальная политика, развитие гражданского общества и формирование информационного общества в Азарапинском сельсовете Наровчатского района Пензенской области на 2014–2020 годы</w:t>
            </w:r>
          </w:p>
        </w:tc>
      </w:tr>
      <w:tr>
        <w:trPr/>
        <w:tc>
          <w:tcPr>
            <w:tcW w:w="160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bookmarkStart w:id="0" w:name="_GoBack"/>
            <w:bookmarkEnd w:id="0"/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Финансирование подпрограммы «Обеспечение деятельности администрации Азарапинского сельсовета Наровчатского района Пензенской области на 2014-2020 годы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498,2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344,6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9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498,2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344,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9,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"Развитие муниципальной службы в Азарапинском сельсовете Наровчатского района Пензенской области на 2014-2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ыс.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"Развитие гражданского общества в Азарапинском сельсовете Наровчатского района на 2014-2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"</w:t>
            </w:r>
            <w:r>
              <w:rPr>
                <w:bCs/>
              </w:rPr>
              <w:t xml:space="preserve"> Улучшение демографической ситуации в </w:t>
            </w:r>
            <w:r>
              <w:rPr>
                <w:color w:val="000000"/>
                <w:spacing w:val="-2"/>
              </w:rPr>
              <w:t>Азарапинском</w:t>
            </w:r>
            <w:r>
              <w:rPr>
                <w:bCs/>
              </w:rPr>
              <w:t xml:space="preserve"> сельсовете Наровчатского района Пензенской области на 2014-2020 годы</w:t>
            </w:r>
            <w:r>
              <w:rPr/>
              <w:t xml:space="preserve">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Доплата  к пенсии муниципальным служащим  Азарапинского сельсовета Наровчатского района Пензенской области</w:t>
            </w:r>
            <w:r>
              <w:rPr>
                <w:bCs/>
              </w:rPr>
              <w:t xml:space="preserve"> на 2014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ыс.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1:54:00Z</dcterms:created>
  <dc:creator>Пользователь</dc:creator>
  <dc:description/>
  <cp:keywords/>
  <dc:language>en-US</dc:language>
  <cp:lastModifiedBy>Spets</cp:lastModifiedBy>
  <cp:lastPrinted>2018-01-18T13:56:00Z</cp:lastPrinted>
  <dcterms:modified xsi:type="dcterms:W3CDTF">2020-01-22T05:15:00Z</dcterms:modified>
  <cp:revision>18</cp:revision>
  <dc:subject/>
  <dc:title/>
</cp:coreProperties>
</file>