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Азарапинского сельсовета Наровчатского района Пензенской области Усовой Н. А. о результатах своей деятельност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итогам </w:t>
      </w:r>
      <w:r>
        <w:rPr>
          <w:b/>
          <w:bCs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атьей 22 Устава Азарапинского сельсовета Наровчатского района Пензенской области и статьи </w:t>
      </w:r>
      <w:r>
        <w:rPr>
          <w:bCs/>
          <w:sz w:val="28"/>
          <w:szCs w:val="28"/>
        </w:rPr>
        <w:t xml:space="preserve"> 14 Федерального закона от 06.10.2003 г. № 131-ФЗ «Об общих принципах  организации местного самоуправления в Российской федерации» (с последующими изменениями) </w:t>
      </w:r>
      <w:r>
        <w:rPr>
          <w:sz w:val="28"/>
          <w:szCs w:val="28"/>
        </w:rPr>
        <w:t xml:space="preserve"> представляю отчет о проделанной работе и деятельности администрации Азарапинского сельсовета за 2020 год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ходе исполнения бюджета муниципального образования «Азарапинский сельсовет» общий объем поступления налоговых и неналоговых доходов за 2020 год составил 597608,85 рублей, что составляет  99,2 %  к уточненному плану  (при плане  602500 рублей). По сравнению с 2019 годом произошло уменьшение  налоговых и неналоговых  доходов на 31403,69  рубл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 по безвозмездным поступлениям  выполнен на 96,9 %.При плане 158776,00руб. поступило 1538776,00 руб. Не допоступило  безвозмездных поступлений в бюджет  49000,00 рублей. Невыполнение безвозмездных поступлений произошло в связи с тем, что межбюджетные трансферты поступили не в полном объеме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Расходы муниципального образования «Азарапинский сельсовет» исполнены на 94,5 % и составили 2111399,58 рублей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национальную оборону при плане 88700  рублей израсходовано 88700 рубл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Функционирование местных администраций при плане 1796868,11  рублей  израсходовано  1780661,52 рубл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На благоустройство территории -233198,06 рублей, уличное освещение- 40213,36 рублей, расчистка дорог, грейдирование,  обкос травы – 163389,70 рублей, прочее благоустройство – 29595,00. Расходы связанные с проведением праздничного мероприятия при плане 8840,00 рублей, израсходовано 8840,00 рубл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юджет Азарапинского сельсовета на 2020 год подготовлен в соответствии с требованиями, установленными Бюджетным кодексом Российской Федерации (в редакции Федерального закона от 26 апреля 2007 года № 63-ФЗ), Законом Пензенской области от 07.04.2003 г. № 463-ЗПО «О внесении изменений в Закон Пензенской области о бюджетном устройстве и бюджетном процессе в Пензенской области» и Положения о бюджетном процессе муниципального образования «Азарапинский  сельсовет» ( с учетом последующих изменений) от 25.03. 2013 г. № 276-125/5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Исходя из  этого, показатели бюджета Азарапинского сельсовета  утверждены на 2020 год.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ЛОГОВЫЕ  И НЕНАЛОГОВЫЕ ДОХОДЫ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планировании налоговых доходов расчеты осуществлялись н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ании показателей отчетности о налоговой базе и структуре  начислений по налогам за 2019 год,  а также данных об исполнении бюджета и оценка поступлений доходов в 2019 год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налоговые доходы бюджета Азарапинского  сельсовета  спрогнозированы в соответствии с Бюджетным кодексом РФ, которым определен перечень этих доходов, а также уровни бюджетов, в которые они должны зачисляться. В составе неналоговых доходов предусмотрено поступление доходов от использования имущества, находящегося в государственной 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о налоговых и неналоговых доходов  в 2019 году 560300,00рублей. Безвозмездных поступлений в 2019 году 1352127,00руб</w:t>
      </w:r>
      <w:bookmarkStart w:id="0" w:name="_GoBack"/>
      <w:bookmarkEnd w:id="0"/>
      <w:r>
        <w:rPr>
          <w:sz w:val="28"/>
          <w:szCs w:val="28"/>
        </w:rPr>
        <w:t xml:space="preserve">. Для решения проблем и задач, связанных с работой учреждений и организаций, расположенных на территории Азарапинского сельсовета, а также обеспечения нормальной жизнедеятельности населения, улучшения их качества жизни, администрацией Азарапинского сельсовета принято за 2020 год 82 постановлений, 43 из них нормативно-правовые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Жилищно-коммунальные услуги населению с. Азарапино, Ачасьево  оказывает  МУП «Наровчатское ЖКХ». Основные виды деятельности МУП «Наровчатское ЖКХ»: обслуживание и  текущий ремонт водопроводных сетей, вывоз сухого мусора, расчистка дорог в зимний период с. Азарапино, Ачасьево.</w:t>
      </w:r>
      <w:r>
        <w:rPr>
          <w:sz w:val="28"/>
          <w:szCs w:val="28"/>
        </w:rPr>
        <w:t xml:space="preserve"> Всего  на территории сельсовета 107 домовладений,  имеют водопровод в доме 75. Вопросы о бесперебойном водоснабжении возникали редко, проблем с водой на территории не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йство села в настоящее время остается одной из важнейших задач по улучшению жизненного  уровня населения. Сохранить и приумножить красоту - долг каждого жител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имеет значительный опыт работы по благоустройству, озеленению населенных пунктов, сбору и вывозу бытовых отходов и мусора. Определены места вывоза твердо-бытовых отходов.  С жителями были заключены договора  на вывоз сухого мусора и твердых бытовых отход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0" w:leader="none"/>
          <w:tab w:val="left" w:pos="3160" w:leader="none"/>
        </w:tabs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весны распоряжением главы администрации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объявлялись субботники, санитарные дни, в ходе которых приводится в надлежащий вид фасады зданий, домовладений и прилегающие территории.  Также на субботниках очищали лесополосы от сухостоя. В санитарные дни работники бюджетной сферы собирали мусор по обочинам дороги «Наровчат – Ковылкино» на территории сельсовета, на кладбищах сел Азарапино и Ачасьево. Также обкашивались территории данных кладбищ. Была выкрашена стела «Азарапино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Большую помощь в благоустройство села Азарапино, Ачасьево внесли жители села, работники бюджетной сферы, депутаты Комитета местного самоуправления Азарап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лено уличное освещение, всего по сельсовету на улицах  горят  17 фонарей. Работа по благоустройству территории сельсовета ведется постоянн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льсовета в 2020 году действовала муниципальная программа «Обеспечение общественного порядка и противодействие преступности в  Азарапинском сельсовете Наровчатского района Пензенской области на 2014-2022 годы»; по данной программе работают члены комиссии, выявляют прибывших на летние каникулы иногородних, ведут беседы с родителями несовершеннолетних детей, в библиотеке Азарапинского сельсовета проводятся тематические выставки, ведется информационная работа о вреде наркотиков и пропаганде здорового образа жизни. Совместно с работниками здравпункта с. Азарапино проводится работа по выявлению лиц, употребляющих наркотические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а программа направлена на снижение преступности, обеспечения правопорядка и безопасности граждан, выявления и устранения причин и условий, способствующих совершению правонарушений и преступлений на территории сельсовета. В результате исполнения данной программы число преступлений на территории сельсовета снизилось. С гражданами, склонными к злоупотреблению спиртными напитками ведется профилактическая работа. Вообще, обстановка на территории сельсовета спокойная, не криминогенная. За 2020 год проведено 5 заседаний Совета общественности, рассмотрено 12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ей Азарапинского сельсовета было принято  постановление об установлении особого противопожарного режима на территории сельсовета, проведен подворный обход, с каждым жителем проведена беседа о соблюдении мер по пожарной безопас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ериод школьных каникул заведующей библиотекой разрабатываются различные культурные мероприятия для детей и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мографическая ситуация на территории сельсовета следующая:   умерло 3ч., род. 3 чел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о 1 человек. Общая численность населения на 01.01.2021 года составила 276  человек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льсовета проживает 66 пенсионеров, в том числе инвалиды 1,2,3 группы –  18 человек.  Минимальный размер пенсии составляет  8806 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зарапинского сельсовета 2 крестьянско-фермерских хозяйства.</w:t>
      </w:r>
    </w:p>
    <w:p>
      <w:pPr>
        <w:pStyle w:val="Normal"/>
        <w:shd w:val="clear" w:color="auto" w:fill="FFFFFF"/>
        <w:spacing w:lineRule="auto" w:line="360"/>
        <w:ind w:left="10" w:firstLine="1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культурного досуга и развития населения в прошедшем году работником библиотеки Азарапинского сельсовета  проведена большая работа:  члены самодеятельности принимали активное участие в фестивале, посвященном «Дню села и открытие памятника погибшим воинам в Великой Отечественной войне 1941-45гг». Проведены тематические концерты для жителей сельсовета, посвященные праздникам: Дню защитника Отечества, Международному женскому дню, Дню Победы в Великой Отечественной войн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 услугам населения работает библиотека, </w:t>
      </w:r>
      <w:r>
        <w:rPr>
          <w:color w:val="000000"/>
          <w:sz w:val="28"/>
          <w:szCs w:val="28"/>
        </w:rPr>
        <w:t>насчитывающая 3367 экземпляров 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еление  продуктами питания и товарами повседневного спроса обеспечивают 1магазин –  ИП Ильясова в с. Азарапино и выездной магазин в селе Ачасьево.</w:t>
      </w:r>
    </w:p>
    <w:p>
      <w:pPr>
        <w:pStyle w:val="Heading1"/>
        <w:spacing w:before="28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дицинское обслуживание населения обеспечивает один здравпункт, расположенный  в с.Азарапино, в нем  работает 1 медицинский работник  со средне-специальным образованием. Большая работа проведена медицинским работником  в прошедшем году по прохождению полного обследования граждан в поликлинике, по вакцинации,  была организована доставка  людей пожилого возраста для прохождения мед.осмотра врачами г.Пенза в Наровчатскую ЦР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2020 год было проведено  9 встреч граждан сельсовета по различным вопросам. Заслушивали отчет УУМ ОВД по Наровчатскому району о проделанной работе, состоянии преступности и профилактике правонарушений на территории сельсовета. Особо остро стоял вопрос об особом противопожарном режиме и мерах безопасности на воде в период жаркого лета, водопользовании, также рассматривали вопросы вывоза ТБО, благоустройстве населенного пунк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в расширении ЛПХ, КФХ, малых предприятий для экономического и социального развития села очевидна: будут созданы дополнительные рабочие места,  увеличится налогооблагаемая база, население не только близлежащих, но и удаленных городов будет обеспеченно сельскохозяйственной прод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0 году построен памятник погибшим воинам в Великой Отечественной войне1941-1945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99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30e9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rsid w:val="00630e97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rsid w:val="00630e97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0e97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"/>
    <w:basedOn w:val="Normal"/>
    <w:qFormat/>
    <w:rsid w:val="00630e97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onsPlusNonformat" w:customStyle="1">
    <w:name w:val="ConsPlusNonformat"/>
    <w:qFormat/>
    <w:rsid w:val="00630e97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99"/>
    <w:qFormat/>
    <w:rsid w:val="000c1271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</Pages>
  <Words>1392</Words>
  <Characters>7940</Characters>
  <CharactersWithSpaces>9314</CharactersWithSpaces>
  <Paragraphs>1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3:00Z</dcterms:created>
  <dc:creator>Пользователь</dc:creator>
  <dc:description/>
  <dc:language>en-US</dc:language>
  <cp:lastModifiedBy>Spets</cp:lastModifiedBy>
  <cp:lastPrinted>2021-02-25T11:04:00Z</cp:lastPrinted>
  <dcterms:modified xsi:type="dcterms:W3CDTF">2021-02-25T12:3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