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Азарапинского сельсовета Наровчатского района Пензенской области Усовой Н. А. о результатах своей деятельности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итогам </w:t>
      </w:r>
      <w:r>
        <w:rPr>
          <w:b/>
          <w:bCs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2 Устава Азарапинского сельсовета Наровчатского района Пензенской области и статьи </w:t>
      </w:r>
      <w:r>
        <w:rPr>
          <w:bCs/>
          <w:sz w:val="28"/>
          <w:szCs w:val="28"/>
        </w:rPr>
        <w:t xml:space="preserve"> 14 Федерального закона от 06.10.2003 г. № 131-ФЗ «Об общих принципах  организации местного самоуправления в Российской федерации» ( с последующими изменениями) </w:t>
      </w:r>
      <w:r>
        <w:rPr>
          <w:sz w:val="28"/>
          <w:szCs w:val="28"/>
        </w:rPr>
        <w:t xml:space="preserve"> представляю отчет о проделанной работе и деятельности администрации Азарапинского сельсовета за 2019 год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 ходе исполнения бюджета муниципального образования «Азарапинский сельсовет» общий объем поступления налоговых и неналоговых доходов за 2019 год составил 629012,54 рублей, что составляет  112,3 %  к уточненному плану  (при плане  560300,00рублей). По сравнению с 2018 годом произошло увеличение  налоговых и неналоговых  налогов на 112376,71  рублей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лан по безвозмездным поступлениям  выполнен на 84,2 %.При плане 1352127,00руб. поступило 1138977,00 руб. Не допоступило  безвозмездных поступлений в бюджет  213150,00 рублей. Невыполнение безвозмездных поступлений произошло в связи с тем, что межбюджетные трансферты поступили не в полном объеме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ходы муниципального образования «Азарапинский  сельсовет» исполнены на 95,2 % и составили 1716951,76 рублей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национальную оборону при плане 80300,00  рублей израсходовано 80300,00 рублей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ункционирование местных администраций при плане 1195900,00  рублей  израсходовано  1124383,59 рублей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благоустройство территории -250714,27 рублей, уличное освещение- 54673,39 рублей, расчистка дорог, грейдирование,  обкос травы – 184468,16 рублей, прочее благоустройство – 11572,72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юджет Азарапинского сельсовета на 2019 год подготовлен в соответствии с требованиями, установленными Бюджетным кодексом Российской Федерации ( в редакции Федерального закона от 26 апреля 2007 года № 63-ФЗ), Законом Пензенской области от 07.04.2003 г. № 463-ЗПО «О внесении изменений в Закон Пензенской области о бюджетном устройстве и бюджетном процессе в Пензенской области» и Положения о бюджетном процессе муниципального образования «Азарапинский  сельсовет» ( с учетом последующих изменений) от 25.03. 2013 г. № 276-125/5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Исходя из  этого, показатели бюджета Азарапинского сельсовета  утверждены на 2019 год. 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АЛОГОВЫЕ  И НЕНАЛОГОВЫЕ ДОХОДЫ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планировании налоговых доходов расчеты осуществлялись на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ании показателей отчетности о налоговой базе и структуре  начислений по налогам за 2018 год,  а также данных об исполнении бюджета и оценка поступлений доходов в 2018 году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налоговые доходы бюджета Азарапинского  сельсовета  спрогнозированы в соответствии с Бюджетным кодексом РФ, которым определен перечень этих доходов, а также уровни бюджетов, в которые они должны зачисляться. В составе неналоговых доходов предусмотрено поступление доходов от использования имущества, находящегося в государственной  и муниципальной собственности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значено налоговых и неналоговых доходов  в 2019 году 560300,00рублей. Безвозмездных поступлений в 2019 году 1352127,00руб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 xml:space="preserve">. Для решения проблем и задач, связанных с работой учреждений и организаций, расположенных на территории Азарапинского сельсовета, а также обеспечения нормальной жизнедеятельности населения, улучшения их качества жизни, администрацией Азарапинского сельсовета принято за 2019 год 57 постановлений, 26 из них нормативно-правовые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Жилищно-коммунальные услуги населению с. Азарапино, Ачасьево  оказывает  МУП «Наровчатское ЖКХ». Основные виды деятельности МУП «Наровчатское ЖКХ»: обслуживание и  текущий ремонт водопроводных сетей, вывоз сухого мусора, расчистка дорог в зимний период с. Азарапино, Ачасьево.</w:t>
      </w:r>
      <w:r>
        <w:rPr>
          <w:sz w:val="28"/>
          <w:szCs w:val="28"/>
        </w:rPr>
        <w:t xml:space="preserve"> Всего  на территории сельсовета 109 домовладений,  имеют водопровод в доме 73. Вопросы о бесперебойном водоснабжении возникали редко, проблем с водой на территории не име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лагоустройство села в настоящее время остается одной из важнейших задач по улучшению жизненного  уровня населения. Сохранить и приумножить красоту - долг каждого жител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Азарапинского</w:t>
      </w:r>
      <w:r>
        <w:rPr>
          <w:color w:val="000000"/>
          <w:sz w:val="28"/>
          <w:szCs w:val="28"/>
        </w:rPr>
        <w:t xml:space="preserve"> сельсовета имеет значительный опыт работы по благоустройству, озеленению населенных пунктов, сбору и вывозу бытовых отходов и мусора. Определены места вывоза твердо-бытовых отходов.  С жителями были заключены договора  на вывоз сухого мусора и твердых бытовых отходов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0" w:leader="none"/>
          <w:tab w:val="left" w:pos="3160" w:leader="none"/>
        </w:tabs>
        <w:ind w:firstLine="567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весны распоряжением главы администрации </w:t>
      </w:r>
      <w:r>
        <w:rPr>
          <w:sz w:val="28"/>
          <w:szCs w:val="28"/>
        </w:rPr>
        <w:t>Азарапинского</w:t>
      </w:r>
      <w:r>
        <w:rPr>
          <w:color w:val="000000"/>
          <w:sz w:val="28"/>
          <w:szCs w:val="28"/>
        </w:rPr>
        <w:t xml:space="preserve"> сельсовета объявлялись субботники, санитарные дни, в ходе которых приводится в надлежащий вид фасады зданий, домовладений и прилегающие территории.  Также на субботниках очищали лесополосы от сухостоя. В санитарные дни работники бюджетной сферы собирали мусор по обочинам дороги «Наровчат – Ковылкино» на территории сельсовета, на кладбищах сел Азарапино и Ачасьево. Также обкашивались территории данных кладбищ. Была выкрашена стела «Азарапино».</w:t>
      </w:r>
    </w:p>
    <w:p>
      <w:pPr>
        <w:pStyle w:val="ConsPlusNonformat"/>
        <w:widowControl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Большую помощь в благоустройство села Азарапино, Ачасьево внесли жители села, работники бюджетной сферы, депутаты Комитета местного самоуправления Азарап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лено уличное освещение, всего по сельсовету на улицах  горят 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фонарей. Работа по благоустройству территории сельсовета ведется постоянно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сельсовета в 2019 году действовала муниципальная программа «Обеспечение общественного порядка и противодействие преступности в  Азарапинском сельсовете  Наровчатского района Пензенской области на 2014-2020 годы»; по данной программе работают члены комиссии, выявляют прибывших на летние каникулы иногородних, ведут беседы с родителями несовершеннолетних детей, в библиотеке Азарапинского сельсовета проводятся тематические выставки, ведется информационная работа о вреде наркотиков и пропаганде здорового образа жизни. Совместно с работниками здравпункта с. Азарапино проводится работа по выявлению лиц, употребляющих наркотические сре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а программа направлена на снижение преступности, обеспечения правопорядка и безопасности граждан, выявления и устранения причин и условий, способствующих совершению правонарушений и преступлений на территории сельсовета. В результате исполнения данной программы число преступлений на территории сельсовета снизилось. С гражданами, склонными к злоупотреблению спиртными напитками ведется профилактическая работа. Вообще, обстановка на территории сельсовета спокойная, не криминогенная. За 2019 год проведено 6 заседаний Совета общественности, рассмотрено 12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ей Азарапинского сельсовета было принято  постановление об установлении особого противопожарного режима на территории сельсовета, проведен подворный обход, с каждым жителем проведена беседа о соблюдении мер по пожарной безопасно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период школьных каникул заведующей библиотекой разрабатываются различные культурные мероприятия для детей и подрост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мографическая ситуация на территории сельсовета следующая:   умерло 3ч., род. 2 чел.(в 2018г. - 4 человека (в 2017 году-5); родилось (в 2018г. - 5чел. (в 2017 – 2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о 1 человек. Общая численность населения на 01.01.2020 года составила 277  человек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сельсовета проживает 79 пенсионеров, в том числе инвалиды 1,2,3 группы –  18 человек.  Средний размер пенсии составляет  6806 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Азарапинского сельсовета 2 крестьянско-фермерских хозяйства.</w:t>
      </w:r>
    </w:p>
    <w:p>
      <w:pPr>
        <w:pStyle w:val="Normal"/>
        <w:shd w:val="clear" w:color="auto" w:fill="FFFFFF"/>
        <w:spacing w:lineRule="auto" w:line="360"/>
        <w:ind w:left="10" w:firstLine="11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культурного досуга и развития населения в прошедшем году работником библиотеки Азарапинского сельсовета  проведена большая работа:  члены самодеятельности принимали активное участие в фестивале, посвященном «Дню села». Проведены тематические концерты для жителей сельсовета, посвященные праздникам: Дню защитника Отечества, Международному женскому дню, Дню Победы в Великой Отечественной войне, Дню защиты детей, Дню памяти и скорби, Дню пожилых людей, Дню матери. К услугам населения работает библиотека, </w:t>
      </w:r>
      <w:r>
        <w:rPr>
          <w:color w:val="000000"/>
          <w:sz w:val="28"/>
          <w:szCs w:val="28"/>
        </w:rPr>
        <w:t>насчитывающая 3367 экземпляров  кни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еление  продуктами питания и товарами повседневного спроса обеспечивают 1магазин –  ИП Ильясова в с. Азарапино и выездной магазин в селе Ачасьево.</w:t>
      </w:r>
    </w:p>
    <w:p>
      <w:pPr>
        <w:pStyle w:val="Heading1"/>
        <w:spacing w:before="280" w:after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дицинское обслуживание населения обеспечивает один здравпункт, расположенный  в с.Азарапино, в нем  работает 1 медицинский работник  со средне-специальным образованием. Большая работа проведена медицинским работником  в прошедшем году по прохождению полного обследования граждан в поликлинике, по вакцинации,  была организована доставка  людей пожилого возраста для прохождения мед.осмотра врачами г.Пенза в Наровчатскую ЦР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9 год было проведено  9 встреч граждан сельсовета по различным вопросам. Заслушивали отчет УУМ ОВД по Наровчатскому району о проделанной работе, состоянии преступности и профилактике правонарушений на территории сельсовета. Особо остро стоял вопрос об особом противопожарном режиме и мерах безопасности на воде в период жаркого лета, водопользовании, также рассматривали вопросы вывоза ТБО, благоустройстве населенного пунк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в расширении ЛПХ, КФХ, малых предприятий для экономического и социального развития села очевидна: будут созданы дополнительные рабочие места,  увеличится налогооблагаемая база, население не только близлежащих, но и удаленных городов будет обеспеченно сельскохозяйственной продук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19 году построена изгородь на кладбище в с. Ачасье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9 году установлено 4 фонаря в с. Азарап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_____________________________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30e9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rsid w:val="00630e97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rsid w:val="00630e97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30e97"/>
    <w:pPr>
      <w:spacing w:before="120" w:after="0"/>
      <w:ind w:firstLine="56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 w:customStyle="1">
    <w:name w:val="Знак"/>
    <w:basedOn w:val="Normal"/>
    <w:qFormat/>
    <w:rsid w:val="00630e97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ConsPlusNonformat" w:customStyle="1">
    <w:name w:val="ConsPlusNonformat"/>
    <w:qFormat/>
    <w:rsid w:val="00630e97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99"/>
    <w:qFormat/>
    <w:rsid w:val="000c1271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  <Pages>4</Pages>
  <Words>1128</Words>
  <Characters>8177</Characters>
  <CharactersWithSpaces>9287</CharactersWithSpaces>
  <Paragraphs>18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13:00Z</dcterms:created>
  <dc:creator>Пользователь</dc:creator>
  <dc:description/>
  <dc:language>en-US</dc:language>
  <cp:lastModifiedBy>admin</cp:lastModifiedBy>
  <cp:lastPrinted>2018-01-12T06:12:00Z</cp:lastPrinted>
  <dcterms:modified xsi:type="dcterms:W3CDTF">2020-02-12T05:36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