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cs="Calibri"/>
          <w:sz w:val="30"/>
          <w:lang w:val="en-US" w:eastAsia="en-US"/>
        </w:rPr>
      </w:pPr>
      <w:r>
        <w:rPr>
          <w:rFonts w:cs="Calibri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7940</wp:posOffset>
            </wp:positionH>
            <wp:positionV relativeFrom="paragraph">
              <wp:posOffset>-342900</wp:posOffset>
            </wp:positionV>
            <wp:extent cx="72009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rFonts w:cs="Calibri"/>
          <w:sz w:val="30"/>
        </w:rPr>
      </w:pPr>
      <w:r>
        <w:rPr>
          <w:rFonts w:cs="Calibri"/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en-US"/>
              </w:rPr>
              <w:t>АДМИНИСТРАЦИЯ АЗАРАПИНСКОГО СЕЛЬСОВЕТА НАРОВЧАТ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en-US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ПОСТАНОВЛЕНИЕ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гражданам, имеющих трех и более детей, в собственность бесплатно земельных участков, находящихся в  муниципальной собственности, для индивидуального жилищного строитель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05125" cy="521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"/>
                              <w:gridCol w:w="2789"/>
                              <w:gridCol w:w="391"/>
                              <w:gridCol w:w="111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06 декабря 2018 год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ело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41.1pt;mso-wrap-distance-left:9pt;mso-wrap-distance-right:9pt;mso-wrap-distance-top:0pt;mso-wrap-distance-bottom:10pt;margin-top:-2.65pt;mso-position-vertical-relative:text;margin-left:11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"/>
                        <w:gridCol w:w="2789"/>
                        <w:gridCol w:w="391"/>
                        <w:gridCol w:w="111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06 декабря 2018 год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75" w:type="dxa"/>
                            <w:gridSpan w:val="4"/>
                            <w:tcBorders/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ело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zh-CN"/>
        </w:rPr>
        <w:t>В целях предоставления муниципальных услуг, а также обеспечения доступа заявителей к сведениям о муниципальных услугах, 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 и от 02 мая 2006 года № 59-ФЗ «О порядке рассмотрения обращений граждан Российской Федерации», руководствуясь Уставом Азарапинского сельсовета Наровчатского района Пензенской области, администрация  Азарапинского сельсовета Наровчатского района Пензенской области</w:t>
      </w: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постано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административный регламент предоставления муниципальной услуги  «Предоставление  гражданам, имеющих трех и более детей, в собственность бесплатно земельных участков, находящихся в  муниципальной собственности, для индивидуального жилищ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утвержденный постановлением администрации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zh-CN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ровчатского района Пензенской области от 14.10.2015 №29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дпункт 2.6.1. пункта 2.6. раздела 2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2.6.1. Документы и информация, которые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(запрос)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устанавлива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кст заявления должен поддаваться прочт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рректирующих средств для исправления в заявлении не допускается.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документов, представляемых для оказания муниципальной услуги, должны быть написаны разборчиво. Фамилии, имена и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ногодетные семьи, имеющие право на приобретение земельных участков в собственность бесплатно для индивидуального жилищного строительства, обращаются в орган местного самоуправления Пензенской области по месту своего жительства с заявлением в письменной форме о постановке на учет, в котором помимо сведений о заявителе указывается цель использования земельного участка для индивидуального жилищного строительства. К заявлению прилага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копии свидетельств о государственной регистрации актов гражданского состояния (рождение, усыновление (удочерение)) на несовершеннолетних членов многодетной семьи, выданных компетентными органами иностранного государства, и их нотариально удостоверенный перевод на русский язык (предоставляется гражданами в случае регистрации рождения, усыновления (удочерения) на территории иностранного государств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копии паспортов гражданина Российской Федерации всех совершеннолетних членов многодетной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) копии свидетельств об усыновлении (удочерении) несовершеннолетних членов многодетной семьи, выданные органами записи актов гражданского состояния или консульскими учреждениями Российской Федерации (при наличии усыновленных (удочеренных) дете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) копии свидетельств о рождении несовершеннолетних членов многодетной семьи, выданных органами записи актов гражданского состояния или консульскими учреждения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явление и прилагаемые к нему документы также могут быть направлены заявителем в форме электронного документа, подписанного усиленной квалифицированной электронной подписью (далее - квалифицированная электронная подпись)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Ведомости Азарапинского сельсов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настоящего постановления возложить на главу администрации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zh-CN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ровчат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zh-CN"/>
        </w:rPr>
        <w:t>Азарап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вчатского района  Пензенской области</w:t>
        <w:tab/>
        <w:t xml:space="preserve">                             Н.А.Усова    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9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59:00Z</dcterms:created>
  <dc:creator>user</dc:creator>
  <dc:description/>
  <cp:keywords/>
  <dc:language>en-US</dc:language>
  <cp:lastModifiedBy>user</cp:lastModifiedBy>
  <cp:lastPrinted>2018-12-06T10:38:00Z</cp:lastPrinted>
  <dcterms:modified xsi:type="dcterms:W3CDTF">2018-12-06T06:38:00Z</dcterms:modified>
  <cp:revision>11</cp:revision>
  <dc:subject/>
  <dc:title/>
</cp:coreProperties>
</file>