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1445</wp:posOffset>
            </wp:positionH>
            <wp:positionV relativeFrom="paragraph">
              <wp:posOffset>-281940</wp:posOffset>
            </wp:positionV>
            <wp:extent cx="723900" cy="857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/>
              </w:rPr>
            </w:r>
          </w:p>
          <w:p>
            <w:pPr>
              <w:pStyle w:val="Heading3"/>
              <w:spacing w:before="240" w:after="60"/>
              <w:ind w:left="720" w:hanging="72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6569710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3119" w:leader="none"/>
                                <w:tab w:val="left" w:pos="351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от 17 января 2019 года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о Азарапи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28.75pt;mso-wrap-distance-left:9pt;mso-wrap-distance-right:9pt;mso-wrap-distance-top:0pt;mso-wrap-distance-bottom:0pt;margin-top:-2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3119" w:leader="none"/>
                          <w:tab w:val="left" w:pos="3516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от 17 января 2019 года №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ло Азарапи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Азарапинского сельсовета Наровчатского района Пензен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1.04.2013 № 21 «О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, от 27.07.2016 № 19 «Об утверждении Реестра муниципальных услуг Азарапинского сельсовета Наровчатского района Пензенской области», Уставом Азарапинского </w:t>
      </w:r>
      <w:r>
        <w:rPr>
          <w:rFonts w:cs="Times New Roman" w:ascii="Times New Roman" w:hAnsi="Times New Roman"/>
          <w:sz w:val="28"/>
          <w:szCs w:val="28"/>
        </w:rPr>
        <w:t>сельсовета Наровчатского района Пензенской области, администрация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 и на официальном сайте администрации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зарапинского сельсовета Наровчат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арапин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 Пензенской области                                 Н.А. Усов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зарап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9 № 4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</w:r>
      <w:r>
        <w:rPr>
          <w:rFonts w:cs="Times New Roman" w:ascii="Times New Roman" w:hAnsi="Times New Roman"/>
          <w:sz w:val="28"/>
          <w:szCs w:val="28"/>
        </w:rPr>
        <w:t>» (далее - Административный регламент) устанавливает порядок и стандарт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</w:r>
      <w:r>
        <w:rPr>
          <w:rFonts w:cs="Times New Roman" w:ascii="Times New Roman" w:hAnsi="Times New Roman"/>
          <w:sz w:val="28"/>
          <w:szCs w:val="28"/>
        </w:rPr>
        <w:t>» (далее - муниципальная услуга), определяет сроки и последовательность административных процедур (действий) администрации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2"/>
          <w:sz w:val="28"/>
          <w:szCs w:val="28"/>
        </w:rPr>
        <w:t xml:space="preserve">физические или юридические лица, индивидуальные предприниматели,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лица, наделенные полномочиями действовать от их имени,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меющие намерение осуществить развитие застроенной территории по договору с органами местного само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имени физических лиц подавать заявление с запросом о предоставлении муниципальной услуги могут </w:t>
      </w:r>
      <w:r>
        <w:rPr>
          <w:rFonts w:cs="Times New Roman" w:ascii="Times New Roman" w:hAnsi="Times New Roman"/>
          <w:spacing w:val="1"/>
          <w:sz w:val="28"/>
          <w:szCs w:val="28"/>
        </w:rPr>
        <w:t>обратиться представитель заявителя, полномочия которого на обращение с запросом о предоставлении муниципальной услуги удостоверены нотариально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естонахождении Администрации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sz w:val="28"/>
          <w:szCs w:val="28"/>
        </w:rPr>
        <w:t>Адрес: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442630, Пензенская область, Наровчатский район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442630, Пензенская область, Наровчатский район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8 (84163) 2-16-07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Администр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aradm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ConsPlusNormal1"/>
        <w:ind w:firstLine="567"/>
        <w:jc w:val="both"/>
        <w:rPr/>
      </w:pPr>
      <w:r>
        <w:rPr/>
        <w:t>1.5. График работы Администрации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142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2 до 13 часов.</w:t>
            </w:r>
          </w:p>
        </w:tc>
      </w:tr>
    </w:tbl>
    <w:p>
      <w:pPr>
        <w:pStyle w:val="ConsPlusNormal1"/>
        <w:ind w:firstLine="567"/>
        <w:jc w:val="both"/>
        <w:rPr/>
      </w:pPr>
      <w:r>
        <w:rPr/>
        <w:t>1.6. Часы приема заявлений на предоставление муниципальной услуги Администрацией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7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08.00 до 16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1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7. Заявители вправе получить муниципальную услугу через Многофункциональный центр предоставления государственных и муниципальных услуг «Многофункциональный центр предоставления государственных и муниципальных услуг Наровчатского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2630, Пензенская область, село Наровчат, улица Советская, дом 28/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для справок:(8-84163) 2-10-90; (8-84163) 2-05-5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МФЦ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-пятница с 08.00 до 17.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бота – 08.00-13.00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ой: воскресенье.</w:t>
      </w:r>
    </w:p>
    <w:p>
      <w:pPr>
        <w:pStyle w:val="Style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ерерыва на обе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праздничные дни продолжительность времени работы сокращается на один час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Ф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 – телекоммуникационной сети «Интернет»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inf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ФЦ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fcnar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ru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tabs>
          <w:tab w:val="clear" w:pos="708"/>
          <w:tab w:val="left" w:pos="13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договора о развитии застроенной территории, заключаемый по результатам аукцион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нятие решения об отказе 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и договора о развитии застроенной территории, заключаемый по результатам аукци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о выбору заявителя (представителя заявителя)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Style2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рок предоставления муниципальной услуги не может превышать 60 дней со дня опубликования извещения о проведении аукциона на право заключения договора о развитии застроенной территории;</w:t>
      </w:r>
    </w:p>
    <w:p>
      <w:pPr>
        <w:pStyle w:val="Style2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рок предоставления муниципальной услуги в случае принятия решения об отказе в предоставлении муниципальной услуги не может превышать 30 дней со дня опубликования извещения о проведении аукциона на право заключения договора о развитии застроенной территории;</w:t>
      </w:r>
    </w:p>
    <w:p>
      <w:pPr>
        <w:pStyle w:val="Style27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 услуга считается исполненной в день выдачи (направления) заявителю результата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м законом от 27.07.2006 № 152-ФЗ «О персональных данных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Азарапинского сельсовета Наровчатс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остановлением Администрации от 27.07.2016 № 19 «Об утверждении Реестра муниципальных услуг Азарапинского сельсовета Наровчатского района Пензенской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от 01.04.2013 № 21 «О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Настоящим административным регламентом.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исьменное заявление (далее – заявление) в Уполномоченный орган по установленной форме. Форма заявления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явлении указываются: фамилия, имя, отчество физического лица или наименование и реквизиты юридического лица, почтовый (юридический) адрес и контактные телефоны. Заявление от юридического лица подписывается руководителем или уполномоченным представителем и скрепляется печатью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удостоверяющий личность (паспорт гражданина Российской Федерации или иной документ, признаваемый в соответствии с законодательством Российской Федерации документом, удостоверяющим личность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учредительные документы юридического лица (для юридических лиц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В случае подачи заявления представителем заявителя, указанное лицо также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кумент, удостоверяющий личность (паспорт гражданина Российской Федерации или иной документ, признаваемый в соответствии с законодательством Российской Федерации документом, удостоверяющим лично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подтверждающий полномоч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 (в простой письменной форме – для сотрудников заявителя – юридического лица, в нотариальной форме – для иных представ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ю Устава юридического лица, копию решения о назначении или об избра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, а также копию приказа о его назначении.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Заявители могут представить заявление непосредственно в Уполномоченный орган на бумажном носителе, направить в адрес Уполномоченного органа заказным почтовым отправлением с уведомлением о вручении либо направить в Уполномоченный орган в форме электронного документа, заверенного электронной подписью, через Единый по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 Заявления, подаваемые через Единый портал, завер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лектронной подписью руководителя постоянно действующего исполнительного органа юридического лица или иного лица, имеющего право действовать от имени юридического лица, либо электронной подписью нотариу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лектронной подписью заявителя – гражданина либо электронной подписью нотариу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4. Средства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меняемые при подаче заявления, должны быть сертифицированы в соответствии с законодательством Российской Федерации и совместимы со средствами электронной подписи, применяемыми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требованиях к совместимости, сертификату ключа подписи, обеспечению возможности подтверждения подлинност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лектронной подпис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ается на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й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зарапинского сельсовета и на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Едином порта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5. Уполномоченный орган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Уполномоченного органа,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тверждающие внесение задатка (если требование о внесении задатка для участия в аукционе установлено органом местного самоупр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о результатах аукциона (если аукцион состоял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 об обеспечении исполнения договора развития застроенных территорий (если предоставление обеспечения исполнения договора развития застроенных территорий является существенным условием договора о развитии застроенных территорий)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й для отказа в приеме документов, необходимых для предоставления муниципальной услуги законодательством не предусмотрен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bookmarkStart w:id="3" w:name="P206"/>
      <w:bookmarkEnd w:id="3"/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муниципальной услуги является: 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а) непредставление необходимых для участия в аукционе документов или предоставление недостоверных сведений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б не поступление задатка на счет, указанный в извещении о проведении аукциона,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в) несоответствие заявки на участие в аукционе требованиям, указанным в извещении о проведении аукциона.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Мотивированный отказ в предоставлении муниципальной услуги направляется заявителю в случае</w:t>
      </w:r>
      <w:r>
        <w:rPr/>
        <w:t xml:space="preserve"> </w:t>
      </w:r>
      <w:r>
        <w:rPr>
          <w:sz w:val="28"/>
          <w:szCs w:val="28"/>
        </w:rPr>
        <w:t xml:space="preserve">наличия оснований, установленных законодательством Российской Феде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й для приостановления предоставления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Heading4"/>
        <w:spacing w:before="0" w:after="225"/>
        <w:ind w:left="864" w:hanging="864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1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еречень услуг, которые являются необходимыми</w:t>
      </w:r>
    </w:p>
    <w:p>
      <w:pPr>
        <w:pStyle w:val="16"/>
        <w:spacing w:lineRule="auto" w:line="240" w:before="0" w:after="0"/>
        <w:ind w:firstLine="56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и обязательными для предоставления муниципальной услуги</w:t>
      </w:r>
    </w:p>
    <w:p>
      <w:pPr>
        <w:pStyle w:val="16"/>
        <w:spacing w:lineRule="auto" w:line="240" w:before="0" w:after="0"/>
        <w:ind w:firstLine="56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11.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 регистрации запроса заявителя о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15.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 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8. 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я о порядк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ание результата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ец заявления о выдаче градостроительного плана земельного участ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1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4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color w:val="000000"/>
          <w:sz w:val="28"/>
          <w:szCs w:val="28"/>
        </w:rPr>
        <w:t>2.24.1. транспортная доступность к месту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4.6. возможность получения заявителем (представителем заявителя) информации о ходе предоставления муниципальной услуги с использованием Регионального портала.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5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5.1.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5.4.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6.1.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26.2. при получении результата оказания муниципальной услуги.</w:t>
      </w:r>
    </w:p>
    <w:p>
      <w:pPr>
        <w:pStyle w:val="16"/>
        <w:spacing w:lineRule="auto" w:line="240" w:before="0" w:after="0"/>
        <w:ind w:firstLine="567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7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лучение результата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олучение сведений о ходе выполн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8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9. Заявление и документы, указанные в пунктах 2.6, 2.7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1. При формировании заявления обеспечива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2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3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градостроительного плана земельного участка, направляются в вид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3.1.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3.2. документа на бумажном носителе, который заявитель (представитель заявителя) получает непосредственно при личном обращении в Администрацию либо МФЦ по месту подачи заявления и (или)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3.3.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 (Блок-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приложение 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 xml:space="preserve"> к 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анализ документации в отношении застроенной территор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о проведении аукциона на право заключить договор о развитии застроенной территории (далее - аукцион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глашения о задат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аукцион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2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ание протокола о результатах проведения аукц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е договора о развитии застрое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, регистрация и рассмотрение заявления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 Прием и регистрация заявления осуществляется специалистом Администрации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1. Основанием для начала выполнения административной процедуры является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) обращение заявителя (представителя заявителя) в Администрацию с заявлением о предоставлении муниципальной услуг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) поступление заявления в Администрацию посредством почтовой связ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) поступление заявления в Администрацию в электронном виде через Единый портал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3. При обращении заявителя (представителя заявителя) непосредственно в Администрацию сотрудник, ответственный за прием документов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) удостоверяет личность заявителя (личность и полномочия представителя заявителя)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) осуществляет прием заявления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) регистрирует заявление в журнале регистрации входящей корреспонденции Администраци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) проставляет на заявлении отметку о регистрации, снимает с заявления копию, которую передает заявителю (представителю заявителя);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) информирует заявителя (представителя заявителя) о сроке оказания муниципальной услуги, порядке и месте получения результата предоставления муниципальной услуг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) оригинал заявления передает руководителю Администрации для назначения сотрудника, ответственного за рассмотрение заявления (далее – сотрудник, ответственный за рассмотрение заявления)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ксимальный срок выполнения действий – 15 минут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4. При поступлении заявления в Администрацию посредством почтовой связи сотрудник, ответственный за прием документов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) регистрирует заявление в журнале регистрации входящей корреспонденции Администраци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) проставляет на заявлении отметку о регистрации, снимает с заявления копию, которую направляет в адрес заявителя посредством почтовой связ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) оригинал заявления передает руководителю Администрации для назначения сотрудника, ответственного за рассмотрение заявления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ксимальный срок выполнения действий –15 минут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5. При поступлении заявления в Администрацию через Единый портал сотрудник, ответственный за прием документов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) выводит заявление на бумажный носитель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) регистрирует заявление в журнале регистрации входящей корреспонденци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) проставляет на заявлении отметку о регистрации, делает скан-копию заявления, которую размещает в «личном кабинете» заявителя на Едином портале, а сообщение о размещении в «личном кабинете» указанного документа направляет на адрес электронной почты, указанный заявителем в качестве адреса для ведения переписк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) заявление передает руководителю Администрации для назначения сотрудника, ответственного за рассмотрение заявления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ксимальный срок выполнения действий –15 минут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6. Руководитель определяет сотрудника, ответственного за рассмотрение заявления, который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) в целях подтверждения сведений, содержащихся в заявлении, направляет заявление в органы власти (организации), располагающие соответствующими сведениям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б) готовит заявление и получает сведения о застроенной территори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Пензенской области следующие документы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кадастровый план территори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ыписку из единого государственного реестра недвижимости, содержащую сведения о земельном участке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правку о содержании правоустанавливающих документов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) на основании полученных сведений определяет границы застроенной территории;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) заказывает и получает в установленном порядке схему расположения земельного участка на кадастровом плане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) готовит проект постановления Администрации о развитии застроенной территории и осуществляет его согласование.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ж) при получении ответов на заявление (либо истечении срока выполнения административного действия) переходит к выполнению действий, указанных в подразделе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настоящего раздела.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7. Срок исполнения административной процедуры составляет не более одного месяца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2.8. Результатом исполнения административной процедуры является принятие постановления Администрации о развитии застрое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оведении аукци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о развит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Администрации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отрудник, ответственный за рассмотрение заявления в течение 5 дней с момента получения отчета об оценке предмета аукциона готовит проект постановления Администрации о проведении аукциона и осуществляет его согласов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Администрации о проведении аукциона включ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ая цена предмета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условия проведения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г аукцион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зада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внесения денежных средств в размере окончательной цены предмета аукциона победителем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оговора о развитии застроенной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ринятие постановления Администрации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,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остановление Администрации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Извещение о проведении аукциона, подлежит опубликованию на официальном сайте Администрации , и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, место нахождения, почтовый адрес и адрес электронной почты, номер контактного телефона Админист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, дата, время проведения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а приема и порядок подачи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постановления Администрации о развитии застроенной территор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ая цена права на заключение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содержанию и форме заявки на участие в аукцион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аг аукцион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задатка, срок и порядок его внесения, реквизиты счета для перечисления зада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Сотрудник Администрации организует опубликование извещения о проведении аукциона в официальном печатном издании, а также размещение извещения на официальном сайте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 Сотрудник Администрации организует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 Извещение об изменениях, вносимых в порядок и условия проведения аукциона, подлежат опубликованию и размещению в информационно-</w:t>
        <w:softHyphen/>
        <w:t>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Срок подготовки извещения о проведении аукциона - не более пяти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7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соглашения о задат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Основанием для начала исполнения административной процедуры является намерение лица, заинтересованного в заключение договора о развитии застроенной территории, подать заявку на участие в аукц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До подачи заявки на участие в аукционе лицо, заинтересованное в заключение договора о развитии застроенной территории, должно заключить с Администрацией соглашение о задатке и внести задаток (реквизиты счета для перечисления задатка указываются в извещении о проведении аукцио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Проект соглашения о задатке публикуется одновременно с извещением о проведении аукциона в официальном печатном издании, а также размещается на официальном сайте одновременно с извещением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Для заключения соглашения о задатке лицо, заинтересованное в заключении договора о развитии застроенной территории, представляет   специалисту Администрации два подписанных им экземпляра соглашения о задатке. Один экземпляр соглашения о задатке, подписанный уполномоченным со стороны Администрации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  специалисту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Результатом исполнения административной процедуры является заключение соглашения о задат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ок на участие в аукцио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снованием для начала исполнения административной процедуры является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 Сотрудник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веряет документы, удостоверяющие личность заявителя либо его уполномоченного предста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веряет полномочия представителя заявителя в случае обращения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ы реквизиты счета для возврата зада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доверенности уполномоченного представителя заявителя не ист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 случае необходимости помогает заявителю оформить заявку на участие в аукцион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нсультирует заявителя о порядке и сроках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ринимает заявку и приложенные к ней докумен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егистрирует заявку в день ее поступления с использованием автоматизированной системы документационного обеспечения управления Администрации, указывает на бланке заявки ее номер, дату и время поступ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3.Заявитель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 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соответствие заявки на участие в аукционе требованиям, указанным в извещении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4. Заявитель имеет право отозвать принятую сотрудником Администрации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5.  Прием заявок прекращается не ранее чем за пять дней до дня проведения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6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мотрение заявок на участие в аукцио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Основанием для начала исполнения административной процедуры является окончание срока приема зая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1. Сотрудник Администрации проводит проверку заявки и приложенных к ней документов на отсутствие оснований, предусмотренных настоящим Административным регламентом, и обеспечивает рассмотрение заявки на заседании комиссии по организации и проведению торгов (конкурсов, аукционов) (далее - комисс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2. Заседания комиссии проводятся в дни, устанавливаемые в соответствии с извещением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 Комиссия большинством голосов с учетом оснований для отказа, принимает в отношении каждого из заявителей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заявителя участником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казе в допуске заявителя к участию в аукционе (при наличии оснований, предусмотренных настоящим Административным регламенто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допуске к участию в аукционе по иным основаниям, кроме указанных в Административном регламенте,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5. 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6. Сотрудник Администрации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7. 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аукцио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Основанием для начала исполнения административной процедуры является наступление даты и времени, указанных в извещении о проведении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. Проведение аукциона осуществляет комисс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2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3. Участникам аукциона выдаются пронумерованные билеты, которые они поднимают после оглашения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ая последующая цена назначается путем увеличения текущей цены на «шаг аукциона». После объявления очередной цены называется номер билета участника аукциона, который первым поднял билет, и указывается на этого участника аукциона. Затем объявляется следующая цена в соответствии с «шагом аукцион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4. При отсутствии участников аукциона, готовых заключить договор о развитии застроенной территории в соответствии с названной ценой, цена повторяется три раза. 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5. Победителем аукциона признается участник аукциона, предложивший наибольшую цену предмета аукциона, номер билета которого был назван последни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6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ь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аукциона, который сделал предпоследнее предложение о цене предмета аукци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предмета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7. Информация о результатах аукциона в течение трех дней со дня подписания протокола о результатах аукциона размещается на официальном сайте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8. Результатом исполнения административной процедуры является подписание протокола о результатах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договора о развитии застроенной территор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Основанием для начала исполнения административной процедуры является протокол о результатах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1. Подготовка проекта договора о развитии застроенной территории осуществляется специалистом Администрации в течение пяти дней с момента подписания протокола о результатах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2. Договор о развитии застроенной территории подписывают уполномоченное должностное лицо со стороны Администрации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3. В случае если победитель аукциона уклонился от заключения договора, Администрация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4. 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5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6. Заявители (представители заявителей)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Региональный порта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З № 210-ФЗ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, в соответствии с Порядком подачи и рассмотрения жалоб на решения и действия (бездействие) органов местного самоуправления Азарапинского  сельсовета Наровчат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х должностных лиц, муниципальных служащих, утвержденного постановлением администрации от  19.09.2018№27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МФЦ,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аботников </w:t>
      </w:r>
      <w:r>
        <w:rPr>
          <w:rFonts w:eastAsia="Arial Unicode MS" w:cs="Times New Roman" w:ascii="Times New Roman" w:hAnsi="Times New Roman"/>
          <w:sz w:val="28"/>
          <w:szCs w:val="28"/>
        </w:rPr>
        <w:t>МФЦ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осуществляется в порядке, установленном учредителем </w:t>
      </w:r>
      <w:r>
        <w:rPr>
          <w:rFonts w:eastAsia="Arial Unicode MS" w:cs="Times New Roman" w:ascii="Times New Roman" w:hAnsi="Times New Roman"/>
          <w:sz w:val="28"/>
          <w:szCs w:val="28"/>
        </w:rPr>
        <w:t>МФЦ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8"/>
          <w:szCs w:val="28"/>
        </w:rPr>
        <w:t>МФЦ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, работников </w:t>
      </w:r>
      <w:r>
        <w:rPr>
          <w:rFonts w:eastAsia="Arial Unicode MS" w:cs="Times New Roman" w:ascii="Times New Roman" w:hAnsi="Times New Roman"/>
          <w:sz w:val="28"/>
          <w:szCs w:val="28"/>
        </w:rPr>
        <w:t>МФЦ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>Порядком подачи и рассмотрения жалоб на решения и действия (бездействие) МФЦ Наровчат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работников при предоставлении муниципальных услуг, утвержденного постановлением администрации Наровчатского района Пензенской области от 27.09.2018 № 199 «Об утверждении Порядка подачи и рассмотрения жалоб на решения и действия (бездействие) органов местного самоуправления администрации Наровчат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Наровчатского района Пензенской области и его работников при предоставлении муниципальных услуг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4. Жалоба на решения и действия (бездействие) главы Администрации подается в администрац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10. Жалоба может быть подана заявителем через МФ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ю заявителя) </w:t>
      </w:r>
      <w:r>
        <w:rPr>
          <w:rFonts w:eastAsia="Arial Unicode MS" w:cs="Times New Roman" w:ascii="Times New Roman" w:hAnsi="Times New Roman"/>
          <w:sz w:val="28"/>
          <w:szCs w:val="28"/>
        </w:rPr>
        <w:t>в целях получ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ind w:firstLine="567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я и проведение аукциона на право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ить договор о развитии застроенной территории,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 договора о развитии застроенной территори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аукцио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во заключить договор о развитии застроенной территор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 договора о развитии застроенно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Опубликование извещения о</w:t>
            </w:r>
            <w:r>
              <w:rPr>
                <w:rStyle w:val="Appleconvertedspace"/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проведении аукциона на право</w:t>
            </w:r>
            <w:r>
              <w:rPr>
                <w:rStyle w:val="Appleconvertedspace"/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заключения договора о развитии</w:t>
            </w:r>
            <w:r>
              <w:rPr>
                <w:rStyle w:val="Appleconvertedspace"/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застроенной территории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spacing w:lineRule="atLeast" w:line="100"/>
        <w:ind w:left="28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5pt" to="234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4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Прием и регистрации заявления и документов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spacing w:lineRule="atLeast" w:line="100"/>
        <w:ind w:left="28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2965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7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ассмотрение документов заявителя и принятие решения о предоставлении муниципальной услуги или об отказе в ее предоставлении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spacing w:lineRule="atLeast" w:line="100"/>
        <w:ind w:left="28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6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08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4pt" to="315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autoSpaceDE w:val="false"/>
        <w:spacing w:lineRule="atLeast" w:line="100"/>
        <w:ind w:left="28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4500"/>
      </w:tblGrid>
      <w:tr>
        <w:trPr>
          <w:trHeight w:val="5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Выдача заявителю результата предоставления муниципальной услуг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2"/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spacing w:lineRule="atLeast" w:line="100"/>
        <w:ind w:left="283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1pt" to="324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0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6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заявителя о принятом решении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spacing w:lineRule="atLeast" w:line="10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32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0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задатка заявителям, принявшим участие в аукционе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09" w:gutter="0" w:header="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1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3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12">
    <w:name w:val="Заголовок 1 Знак"/>
    <w:basedOn w:val="Style10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00000A"/>
      <w:sz w:val="28"/>
      <w:szCs w:val="28"/>
    </w:rPr>
  </w:style>
  <w:style w:type="character" w:styleId="Style14">
    <w:name w:val="Верхний колонтитул Знак"/>
    <w:basedOn w:val="Style10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с отступом Знак"/>
    <w:basedOn w:val="Style10"/>
    <w:qFormat/>
    <w:rPr/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yle16">
    <w:name w:val="Текст примечания Знак"/>
    <w:basedOn w:val="Style10"/>
    <w:qFormat/>
    <w:rPr>
      <w:rFonts w:ascii="Cambria" w:hAnsi="Cambria" w:eastAsia="Cambria" w:cs="Cambria"/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en-US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Style19">
    <w:name w:val="Знак примечания"/>
    <w:qFormat/>
    <w:rPr>
      <w:b/>
      <w:bCs w:val="false"/>
      <w:i/>
      <w:iCs w:val="false"/>
      <w:sz w:val="18"/>
      <w:szCs w:val="18"/>
      <w:lang w:val="en-GB" w:bidi="ar-SA"/>
    </w:rPr>
  </w:style>
  <w:style w:type="character" w:styleId="PageNumber">
    <w:name w:val="Page Number"/>
    <w:rPr>
      <w:b/>
      <w:bCs w:val="false"/>
      <w:i/>
      <w:iCs w:val="false"/>
      <w:sz w:val="28"/>
      <w:lang w:val="en-GB" w:bidi="ar-SA"/>
    </w:rPr>
  </w:style>
  <w:style w:type="character" w:styleId="121">
    <w:name w:val="Знак Знак12"/>
    <w:qFormat/>
    <w:rPr>
      <w:b/>
      <w:bCs w:val="false"/>
      <w:i/>
      <w:iCs w:val="false"/>
      <w:sz w:val="28"/>
      <w:szCs w:val="24"/>
      <w:lang w:val="ru-RU" w:bidi="ar-SA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Знак"/>
    <w:qFormat/>
    <w:rPr>
      <w:b/>
      <w:bCs/>
      <w:kern w:val="2"/>
      <w:sz w:val="36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Calibri" w:cs="Cambria"/>
      <w:b/>
      <w:color w:val="00000A"/>
      <w:sz w:val="26"/>
    </w:rPr>
  </w:style>
  <w:style w:type="character" w:styleId="13">
    <w:name w:val="Знак Знак1"/>
    <w:qFormat/>
    <w:rPr>
      <w:b/>
      <w:bCs/>
      <w:kern w:val="2"/>
      <w:sz w:val="36"/>
      <w:szCs w:val="32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Font0">
    <w:name w:val="font0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0">
    <w:name w:val="xl40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1">
    <w:name w:val="xl41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2">
    <w:name w:val="xl62"/>
    <w:basedOn w:val="Normal"/>
    <w:qFormat/>
    <w:pP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Стиль Основной текст с отступом 2 + Перед:  6 пт"/>
    <w:basedOn w:val="23"/>
    <w:qFormat/>
    <w:pPr>
      <w:spacing w:lineRule="auto" w:line="360" w:before="120" w:after="0"/>
      <w:ind w:left="0" w:firstLine="357"/>
      <w:jc w:val="both"/>
    </w:pPr>
    <w:rPr>
      <w:sz w:val="28"/>
      <w:szCs w:val="20"/>
    </w:rPr>
  </w:style>
  <w:style w:type="paragraph" w:styleId="14pt063">
    <w:name w:val="Стиль 14 pt по ширине Первая строка:  063 см"/>
    <w:basedOn w:val="Normal"/>
    <w:qFormat/>
    <w:pPr>
      <w:suppressAutoHyphens w:val="false"/>
      <w:spacing w:lineRule="auto" w:line="360" w:before="0" w:after="0"/>
      <w:ind w:firstLine="357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4pt063">
    <w:name w:val="Стиль Основной текст 2 + 14 pt по ширине Первая строка:  063 см..."/>
    <w:basedOn w:val="24"/>
    <w:qFormat/>
    <w:pPr>
      <w:spacing w:lineRule="auto" w:line="360" w:before="120" w:after="0"/>
      <w:ind w:firstLine="357"/>
      <w:jc w:val="both"/>
    </w:pPr>
    <w:rPr>
      <w:sz w:val="28"/>
      <w:szCs w:val="20"/>
    </w:rPr>
  </w:style>
  <w:style w:type="paragraph" w:styleId="214pt0631">
    <w:name w:val="Стиль Основной текст 2 + 14 pt по ширине Первая строка:  063 см...1"/>
    <w:basedOn w:val="24"/>
    <w:qFormat/>
    <w:pPr>
      <w:spacing w:lineRule="auto" w:line="360" w:before="0" w:after="0"/>
      <w:ind w:firstLine="357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ghtGridAccent3">
    <w:name w:val="Light Grid - Accent 3"/>
    <w:basedOn w:val="Normal"/>
    <w:qFormat/>
    <w:pPr>
      <w:suppressAutoHyphens w:val="false"/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uppressAutoHyphens w:val="false"/>
      <w:spacing w:before="0" w:after="100"/>
      <w:ind w:left="284" w:hanging="0"/>
    </w:pPr>
    <w:rPr>
      <w:rFonts w:cs="Times New Roman"/>
      <w:color w:val="000000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6">
    <w:name w:val="TOC 6"/>
    <w:basedOn w:val="Normal"/>
    <w:next w:val="Normal"/>
    <w:pPr>
      <w:suppressAutoHyphens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8">
    <w:name w:val="TOC 8"/>
    <w:basedOn w:val="Normal"/>
    <w:next w:val="Normal"/>
    <w:pPr>
      <w:suppressAutoHyphens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Текст примечания"/>
    <w:basedOn w:val="Normal"/>
    <w:qFormat/>
    <w:pPr>
      <w:suppressAutoHyphens w:val="false"/>
      <w:spacing w:lineRule="auto" w:line="240"/>
    </w:pPr>
    <w:rPr>
      <w:rFonts w:ascii="Cambria" w:hAnsi="Cambria" w:eastAsia="Cambria" w:cs="Times New Roman"/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29">
    <w:name w:val="Схема документа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0">
    <w:name w:val="Тема примечания"/>
    <w:basedOn w:val="Style28"/>
    <w:next w:val="Style28"/>
    <w:qFormat/>
    <w:pPr/>
    <w:rPr>
      <w:b/>
      <w:bCs/>
      <w:sz w:val="20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uppressAutoHyphens w:val="false"/>
      <w:spacing w:lineRule="auto" w:line="240" w:before="0" w:after="150"/>
      <w:ind w:right="3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color w:val="000000"/>
    </w:rPr>
  </w:style>
  <w:style w:type="paragraph" w:styleId="17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1">
    <w:name w:val="Знак Знак11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18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color w:val="000000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Symbol" w:hAnsi="Symbol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">
    <w:name w:val="Средняя сетка 1 - Акцент 21"/>
    <w:basedOn w:val="Normal"/>
    <w:qFormat/>
    <w:pPr>
      <w:suppressAutoHyphens w:val="false"/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color w:val="000000"/>
      <w:sz w:val="24"/>
      <w:szCs w:val="24"/>
    </w:rPr>
  </w:style>
  <w:style w:type="paragraph" w:styleId="Style32">
    <w:name w:val="Основное меню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color w:val="000000"/>
      <w:sz w:val="26"/>
      <w:szCs w:val="26"/>
    </w:rPr>
  </w:style>
  <w:style w:type="paragraph" w:styleId="25">
    <w:name w:val="Знак Знак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GB"/>
    </w:rPr>
  </w:style>
  <w:style w:type="paragraph" w:styleId="Dktexleft">
    <w:name w:val="dktexleft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Обычный (паспорт)"/>
    <w:basedOn w:val="Normal"/>
    <w:qFormat/>
    <w:pPr>
      <w:suppressAutoHyphens w:val="false"/>
      <w:spacing w:lineRule="auto" w:line="240" w:before="12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azarapino.narovchat.pnzreg.ru./" TargetMode="External"/><Relationship Id="rId5" Type="http://schemas.openxmlformats.org/officeDocument/2006/relationships/hyperlink" Target="http://azarapino.narovchat.pnzreg.ru./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68F53F777EC99160357A5B06CH" TargetMode="External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consultantplus://offline/ref=787C9C682920FDFD4C9C366BADB120C51877E88353FF7ABAC3460500FA5C8553788694ADB9E2AF65F3D2AA7DB46DH" TargetMode="External"/><Relationship Id="rId10" Type="http://schemas.openxmlformats.org/officeDocument/2006/relationships/hyperlink" Target="consultantplus://offline/ref=787C9C682920FDFD4C9C366BADB120C51877E8835BF77ABCCD49580AF2058951B76FH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yperlink" Target="garantf1://16214446.0" TargetMode="External"/><Relationship Id="rId14" Type="http://schemas.openxmlformats.org/officeDocument/2006/relationships/hyperlink" Target="garantf1://16235574.0" TargetMode="External"/><Relationship Id="rId15" Type="http://schemas.openxmlformats.org/officeDocument/2006/relationships/hyperlink" Target="consultantplus://offline/ref=8B5182C2C83D652683637DAD067F0ADD63CC0DDBBFD8532F0D629C73D9004796C52398A8F2S0u1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0:00Z</dcterms:created>
  <dc:creator>Кривозубова СС</dc:creator>
  <dc:description/>
  <cp:keywords/>
  <dc:language>en-US</dc:language>
  <cp:lastModifiedBy>user</cp:lastModifiedBy>
  <cp:lastPrinted>2019-01-23T09:47:00Z</cp:lastPrinted>
  <dcterms:modified xsi:type="dcterms:W3CDTF">2019-01-23T05:48:00Z</dcterms:modified>
  <cp:revision>1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