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rFonts w:cs="Calibri"/>
          <w:sz w:val="30"/>
          <w:lang w:val="en-US" w:eastAsia="en-US"/>
        </w:rPr>
      </w:pPr>
      <w:r>
        <w:rPr>
          <w:rFonts w:cs="Calibri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7940</wp:posOffset>
            </wp:positionH>
            <wp:positionV relativeFrom="paragraph">
              <wp:posOffset>-342900</wp:posOffset>
            </wp:positionV>
            <wp:extent cx="72009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rFonts w:cs="Calibri"/>
          <w:sz w:val="30"/>
        </w:rPr>
      </w:pPr>
      <w:r>
        <w:rPr>
          <w:rFonts w:cs="Calibri"/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en-US"/>
              </w:rPr>
              <w:t>АДМИНИСТРАЦИЯ АЗАРАПИНСКОГО СЕЛЬСОВЕТА НАРОВЧАТ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en-US"/>
              </w:rPr>
              <w:t>ПЕНЗЕНСКОЙ ОБЛАСТИ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ПОСТАНОВЛЕНИЕ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05125" cy="521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"/>
                              <w:gridCol w:w="2789"/>
                              <w:gridCol w:w="391"/>
                              <w:gridCol w:w="111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05 июня 2017 года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5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с. Азарап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41.1pt;mso-wrap-distance-left:9pt;mso-wrap-distance-right:9pt;mso-wrap-distance-top:0pt;mso-wrap-distance-bottom:10pt;margin-top:-2.65pt;mso-position-vertical-relative:text;margin-left:11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"/>
                        <w:gridCol w:w="2789"/>
                        <w:gridCol w:w="391"/>
                        <w:gridCol w:w="111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05 июня 2017 года</w:t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4575" w:type="dxa"/>
                            <w:gridSpan w:val="4"/>
                            <w:tcBorders/>
                          </w:tcPr>
                          <w:p>
                            <w:pPr>
                              <w:pStyle w:val="Style16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с. Азарап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eastAsia="Arial" w:cs="Times New Roman" w:ascii="Times New Roman" w:hAnsi="Times New Roman"/>
          <w:bCs/>
          <w:kern w:val="2"/>
          <w:sz w:val="28"/>
          <w:szCs w:val="28"/>
          <w:lang w:eastAsia="zh-CN"/>
        </w:rPr>
        <w:tab/>
        <w:t>В целях  предоставления муниципальных услуг, а также обеспечения доступа заявителей к сведениям о муниципальных услугах, 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 и от 02 мая 2006 года № 59-ФЗ «О порядке рассмотрения обращений граждан Российской Федерации», руководствуясь Уставом Азарапинского сельсовета Наровчатского района Пензенской области, администрация  Азарапинского сельсовета Наровчатского района Пензенской области</w:t>
      </w: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zh-CN"/>
        </w:rPr>
        <w:t xml:space="preserve"> постановляет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», утвержденный постановлением администрации Азарапинского  Наровчатского района Пензенской области от 14.10.2015 № 29 изложив его в новой редакции согласно прилож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Ведомости Азарапинского сельсовет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 на Глава  администрации Азарап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                А.А. Кашляев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к</w:t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ю администрации </w:t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зарапинского сельсовета  </w:t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овчатского района</w:t>
      </w:r>
    </w:p>
    <w:p>
      <w:pPr>
        <w:pStyle w:val="TextBody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нзенской област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от  05.06.2017г  №28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АДМИНИСТРАТИВНЫЙ</w:t>
      </w:r>
      <w:r>
        <w:rPr>
          <w:rFonts w:cs="Times New Roman" w:ascii="Times New Roman" w:hAnsi="Times New Roman"/>
          <w:b/>
        </w:rPr>
        <w:t>РЕГЛАМЕНТ ПРЕДОСТАВЛЕНИЯ АДМИНИСТРАЦИЕЙ АЗАРАПИНСКОГО СЕЛЬСОВЕТА НАРОВЧАТСКОГО РАЙОНА МУНИЦИПАЛЬНОЙ УСЛУГ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»</w:t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труктура административного регламента: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1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;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2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ТАНДАРТ ПРЕДОСТАВЛЕНИЯ МУНЦИПАЛЬНОЙ УСЛУГИ;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3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АРТИВНЫХ ПРОЦЕДУР, ТРЕБ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РЯДКУ ИХ ВЫПОЛНЕНИЯ, В ТОМ ЧИСЛЕ ОСОБЕННОСТИ ВЫПОЛНЕНИЯ АДМИНИСТРАТИВНЫХ ПРОЦЕДУР (ДЕЙСТВИЙ), В ЭЛЕКТРОННОЙ ФОРМ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 ТАКЖЕ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4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Style18"/>
        <w:keepNext w:val="false"/>
        <w:tabs>
          <w:tab w:val="clear" w:pos="708"/>
          <w:tab w:val="left" w:pos="1888" w:leader="none"/>
          <w:tab w:val="left" w:pos="426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 5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ЦИПАЛЬНУЮ УСЛУГУ, А ТАКЖЕ  ДОЛЖНОСТНЫХ ЛИЦ, МУНИЦИПАЛЬНЫХ СЛУЖАЩИХ;</w:t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keepNext w:val="false"/>
        <w:tabs>
          <w:tab w:val="clear" w:pos="708"/>
          <w:tab w:val="left" w:pos="3396" w:leader="none"/>
          <w:tab w:val="left" w:pos="4260" w:leader="none"/>
          <w:tab w:val="left" w:pos="7743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keepNext w:val="false"/>
        <w:tabs>
          <w:tab w:val="clear" w:pos="708"/>
          <w:tab w:val="left" w:pos="4260" w:leader="none"/>
          <w:tab w:val="left" w:pos="7743" w:leader="none"/>
        </w:tabs>
        <w:suppressAutoHyphens w:val="false"/>
        <w:spacing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left="-540"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right="-185" w:firstLine="284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.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ламент администрации Азарапинского сельсовета Наровчат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 гражданам, имеющих трех и более детей, в собственность  бесплатно земельных участков, находящихся в муниципальной собственности, для индивидуального жилищного строительства» (далее - Регламент) определяет порядок, сроки и последовательность действий (административных процедур) при предоставлении муниципальной услуги «Предоставление  гражданам, имеющих трех и более детей, в собственность  бесплатно земельных участков, находящихся в муниципальной собственности, для индивидуального жилищного строительства» (далее – муниципальная услуга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Круг заявителей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аждане, имеющие трех и более детей, проживающие на территор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Азарапинского сельсовета </w:t>
      </w:r>
      <w:r>
        <w:rPr>
          <w:rFonts w:cs="Times New Roman" w:ascii="Times New Roman" w:hAnsi="Times New Roman"/>
          <w:sz w:val="28"/>
          <w:szCs w:val="28"/>
        </w:rPr>
        <w:t>Наровчатского района Пензенской области,  в случае рождения (усыновления или удочерения) начиная с 1 января 2011 года третьего ребенка или последующих детей, при наличии совместно проживающих с ними двух несовершеннолетних детей (далее - Многодетная семь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ставе многодетной семьи не учитыв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дети, в отношении которых родители лишены родительских пра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ети, в отношении которых отменено усыновление (удочерение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дети, вступившие в брак до достижения возраста восемнадцати ле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 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униципальная услуга предоставляется администрацией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>сельсовета Наровчатского района Пензенской области (далее - Администрац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Администрации и её почтовый адрес:</w:t>
      </w:r>
    </w:p>
    <w:p>
      <w:pPr>
        <w:pStyle w:val="Style71"/>
        <w:tabs>
          <w:tab w:val="clear" w:pos="708"/>
          <w:tab w:val="left" w:pos="1339" w:leader="none"/>
        </w:tabs>
        <w:spacing w:lineRule="auto" w:line="240"/>
        <w:ind w:hanging="0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442630, Пензенская область, с. Азарапино, </w:t>
      </w:r>
      <w:r>
        <w:rPr>
          <w:sz w:val="28"/>
          <w:szCs w:val="28"/>
        </w:rPr>
        <w:t>ул. Лысовка, 5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(8-841-63) 2-16-07, факс: (8-841-63) 2-16-07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zaradm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информационно-телекоммуникационной сети Интернет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zarapin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nar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zreg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с 08.00 до 17.0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- пятница - с 08.00 до 16.0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: суббота, воскресень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 до 13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продолжительность времени работы сокращается на один час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еспечивает предоставление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 и электронной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м ви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-телекоммуникационных сетях общего пользования (в том числе информационно-телекоммуникационной сети «Интернет»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по вопросам предоставления муниципальной услуги является открыт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я по вопросам предоставления муниципальной услуги предоста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 (Интернет - обращ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 официальном  сайте   администрации  Наровчатского  сельсовета Наровчатского  района Пензенской области в информационно-телекоммуникационной сети "Интернет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гражд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тившиеся в Администрацию лица, информиру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необходимых документов, их комплект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авильности оформления необходим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чниках получения необходим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, сроках оформления документов либо отказ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оснований отказ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 Наровчатского района Пензенской области в информационно-телекоммуникационной сети "Интернет", на информационном стенде размещ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зец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>, определенный в приложениях 1, 2 к настоящему Регламент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Подробную информацию о предоставляемой муниципальной услуге, а также о ходе ее предоставления можно получить на официальном сайте Администраци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ЕПГУ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 РПГ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5" w:firstLine="36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Наименование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 гражданам, имеющих трех и более детей, в собственность  бесплатно земельных участков, находящихся в  муниципальной собственности, для индивидуального жилищного строи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Наименование органа, предоставляющего муниципальную услугу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Наровчатского района Пензенской области.</w:t>
      </w:r>
    </w:p>
    <w:p>
      <w:pPr>
        <w:pStyle w:val="Style19"/>
        <w:suppressAutoHyphens w:val="false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земельного участка в собственность многодетной семье бесплатно с приложением кадастрового паспорта земельного участка и акта приема-передачи земельного участ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bookmarkStart w:id="1" w:name="P11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4.1. Срок предоставления муниципальной услуги не должен превышать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30 рабочих дней со дня поступления заявле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В случае представления заявления через многофункциональный центр срок, указанны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E%D1%80%D0%BB%D0%BE%D0%B2%D0%BA%D0%B0%5CDesktop%5C%D0%90%D0%B4%D0%BC%D0%B8%D0%BD%D0%B8%D1%81%D1%82%D1%80%D0%B0%D1%86%D0%B8%D1%8F%20%D0%9E%D1%80%D0%BB%D0%BE%D0%B2%D1%81%D0%BA%D0%BE%D0%B3%D0%BE%20%D1%81%D0%B5%D0%BB%D1%8C%D1%81%D0%BE%D0%B2%D0%B5%D1%82%D0%B0%5C2016%20%D0%B3%D0%BE%D0%B4%5C%D0%9F%D0%BE%D1%81%D1%82%D0%B0%D0%BD%D0%BE%D0%B2%D0%BB%D0%B5%D0%BD%D0%B8%D1%8F%5C34.%D0%A0%D0%B5%D0%B3.%D0%BF%D0%BE%20%D0%BF%D1%80%D0%B8%D1%81%D0%B2.%20%D0%B8%20%D0%B0%D0%BD%D0%BD%D1%83%D0%BB.%20%D0%B0%D0%B4%D1%80%D0%B5%D1%81%D0%BE%D0%B2.doc" \l "P11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4.1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исчисляется со дня передачи многофункциональным центром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E%D1%80%D0%BB%D0%BE%D0%B2%D0%BA%D0%B0%5CDesktop%5C%D0%90%D0%B4%D0%BC%D0%B8%D0%BD%D0%B8%D1%81%D1%82%D1%80%D0%B0%D1%86%D0%B8%D1%8F%20%D0%9E%D1%80%D0%BB%D0%BE%D0%B2%D1%81%D0%BA%D0%BE%D0%B3%D0%BE%20%D1%81%D0%B5%D0%BB%D1%8C%D1%81%D0%BE%D0%B2%D0%B5%D1%82%D0%B0%5C2016%20%D0%B3%D0%BE%D0%B4%5C%D0%9F%D0%BE%D1%81%D1%82%D0%B0%D0%BD%D0%BE%D0%B2%D0%BB%D0%B5%D0%BD%D0%B8%D1%8F%5C34.%D0%A0%D0%B5%D0%B3.%D0%BF%D0%BE%20%D0%BF%D1%80%D0%B8%D1%81%D0%B2.%20%D0%B8%20%D0%B0%D0%BD%D0%BD%D1%83%D0%BB.%20%D0%B0%D0%B4%D1%80%D0%B5%D1%81%D0%BE%D0%B2.doc" \l "P1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 (при их наличии), в администрацию Азарапинского сельсовета Наровчат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нем поступления заявления считается дата его регистрации в администрации Азарапинского сельсовета Наровчатского района Пензенской области. В случае,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муниципальнойуслугиосуществляетсявсоответствиисоследующиминормативнымиправовыми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й кодекс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й закон от 06.10 2003 № 131-ФЗ «Об общих принципах организации местного самоуправления в Российской Федерации» (с последующими изменениями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2 мая 2006 года № 59-ФЗ «О порядке рассмотрения обращений граждан Российской Федерации» (с последующими изменениям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210-ФЗ "Об организации представления государственных и муниципальных услуг"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он Пензенской области от 04.03.2015 № 2693-ЗПО «О регулировании земельных отношений на территории Пензенской области»;</w:t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в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Наровчатского района Пенз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администрации Азарапинского сельсовета Наровчатского района Пензенской области от 27.07.2016 №19 «Об утверждении реестра муниципальных услуг администрации Азарапинского сельсовета Наровчатского района Пензенской обла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администрации Азарапинского сельсовета Наровчатского района Пензенской области от 04.04.2013г №21 «Об разработке и утверждении административных регламентов предоставления муниципальных услуг администрацией Азарапинского сельсовета Наровчатского района Пензен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ящим Административным регламентом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документов, необходимых,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предоставляется на основани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, по образцу согласно приложению № 1 к Регламенту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1. Документы и информация, которые Заявитель должен предоставить самостоятель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(запрос)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устанавлива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Тексты документов, представляемых для оказания муниципальной услуги, должны быть написаны разборчиво. Фамилии, имена 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ногодетные семьи, имеющие право на приобретение земельных участков в собственность бесплатно для индивидуального жилищного строительства, обращаются в орган местного самоуправления Пензенской области по месту своего жительства с заявлением в письменной форме о постановке на учет, в котором помимо сведений о заявителе указывается цель использования земельного участка для индивидуального жилищного строительства. К заявлению прилаг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1) копии свидетельств о рождении всех несовершеннолетних членов многодетной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копии паспортов гражданина Российской Федерации всех совершеннолетних членов многодетной семь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) копии документов, подтверждающих усыновление (удочерение) всех несовершеннолетних членов многодетной семьи (при наличии усыновленных (удочеренных) детей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явление и прилагаемые к нему документы также могут быть направлены заявителем в форме электронного документа, подписанного усиленной квалифицированной электронной подписью (далее - квалифицированная электронная подпись)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2.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подписывается заявителем либо представителем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е о получении заявления и документов, указанных в пункте 2.6.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2.  При поступлении обращения за получением услуг, подписанного квалифицированной подписью, исполнитель услуг обязан провести процедуру проверки действительности квалифицированной подписи, с использованием которой подписан электронный документ (пакет электронных документов) о предоставлении услуги, предусматривающую проверку соблюдения условий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"Об электронной подпис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квалифицированной подписи осуществляется 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, утвержденными постановлением Правительства РФ от 25.08.2012 № 852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7.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Исчерпывающий перечень основа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"Об электронной подписи"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исте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Единый портал государственных и муниципальных услуг (функций)"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8.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 Исчерпывающий перечень оснований для отка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) непредставление многодетной семьей в срок, предусмотренный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en-US"/>
          </w:rPr>
          <w:t>абзацем четвертым пункта 15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орядка предоставления гражданам, имеющим трех и более детей, в собственность бесплатно земельных участков, находящихся в государственной или муниципальной собственности, для индивидуального жилищного строительства , заявления о предоставлении земельного участка, включенного в перечень, с указанием его кадастрового номера, вида разрешенного использ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2) поступление заявления многодетной семьи об отказе от выбора земельного участ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3) принятие решения о снятии гражданина с у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9.Размер платы, взимаемой с заявителя при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1. Срок регистрации заявления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 предоставлении муниципальной услуги представленное лично заявителем (его представителем), а также направленное в почтовом отправлении, посредством электронной почты либо с использованием на официальном сайте Администраци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 и (или) в региональной государственной информационной системе «Портал государственных и муниципальных услуг (функций) Пензенской области» регистрируется в течение одного рабочего д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2.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проводится в здании администрации Азарапинского сельсовета Наровчатского района Пензенской области расположенного по адресу: Пензенская область,  Наровчатский район, с. Азарапино, ул. Лысовка, дом 59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, в котором осуществляется предоставление муниципальной услуги, оборуд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приема заявителей должен иметь информационные таблички (вывески) с указанием фамилии, имени, отчества и должности сотруд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отрудников из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. Территория оборудуется бесплатными местами для парковки автотранспортных средств с выделением не менее 10 процентов мест (но не менее одного места) для парковки специальных автотранспортных средств инвалидов (указанные места для парковки не должны занимать иные транспортные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и органа местного самоуправления, предоставляющего услуги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работника органа местного самоуправления оснащается настенной вывеской или настольной табличкой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и органа местного самоуправления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3.Показателидоступности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и качества предоста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 в информационно - телекоммуникационной сети «Интернет, в региональной государственной информационной системе «Портал государственных и муниципальных услуг (функций) Пензен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2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поданных в установленном действующим законодательств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ногофункциональных центра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МБУ «МФЦ» осуществляется в соответствии с заключенным в установленном порядке соглашением о взаимодейств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представить заявление в форме электронного документа, заверенного простой электронной подписью или усиленной электронной подписью заявителя с использованием Порта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заявления в форме электронного документа, заверенного простой электронной подписью, заявитель должен быть зарегистрирован в соответствующе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истр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Обращение заявителей за получением муниципальной услуги осуществляется путем подписания обращения уполномоченным лицом с использованием простой электронной подпис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заявления в форме электронного документа заявитель проходит процедуру регистрации на Портал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на Портале заявитель в личном кабинете заполняет и направляет в администрацию заявление в электронном виде и необходимые документы, предусмотренные настоящи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е заявление регистрируется в электронном журнале регистрации заявлений и отображается в личном кабинете на Портал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Особенности предоставления муниципальной услуги 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в форме электронного документа может быть представлено в администрацию по выбору заяв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утем заполнения формы запроса, размещенной на официальном сайте администрации Азарапинского сельсовета Наровчатского района Пензенской области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zarapino.rnarov.pnzreg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. в информационно-телекоммуникационной сети Интернет (далее - официальный сайт), в том числе посредством отправки через личный кабинет региональной государственной информационной системы "Портал государственных и муниципальных услуг (функций) Пензенской области" (http://uslugi.pnzreg.ru) и (или) федеральной государственной информационной системе "Единый портал государственных и муниципальных услуг (функций)" (далее - Портал, Порталы) (http://www.gosuslugi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тем направления электронного документа в администрацию Азарапинского сельсовета Наровчатского района Пензенской области на официальную электронную почту (далее - представление посредством электронной поч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указывается один из следующих способов предоставления результатов рассмотрения заявления администрацией Азарапинского сельсовета Наровчатского района Пензен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виде бумажного документа, который направляется заявителю посредством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даче заявлений в форме электронного документа к ним прилагаются документы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E%D1%80%D0%BB%D0%BE%D0%B2%D0%BA%D0%B0%5CDesktop%5C%D0%90%D0%B4%D0%BC%D0%B8%D0%BD%D0%B8%D1%81%D1%82%D1%80%D0%B0%D1%86%D0%B8%D1%8F%20%D0%9E%D1%80%D0%BB%D0%BE%D0%B2%D1%81%D0%BA%D0%BE%D0%B3%D0%BE%20%D1%81%D0%B5%D0%BB%D1%8C%D1%81%D0%BE%D0%B2%D0%B5%D1%82%D0%B0%5C2016%20%D0%B3%D0%BE%D0%B4%5C%D0%9F%D0%BE%D1%81%D1%82%D0%B0%D0%BD%D0%BE%D0%B2%D0%BB%D0%B5%D0%BD%D0%B8%D1%8F%5C34.%D0%A0%D0%B5%D0%B3.%D0%BF%D0%BE%20%D0%BF%D1%80%D0%B8%D1%81%D0%B2.%20%D0%B8%20%D0%B0%D0%BD%D0%BD%D1%83%D0%BB.%20%D0%B0%D0%B4%D1%80%D0%B5%D1%81%D0%BE%D0%B2.doc" \l "P1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в виде электронного образа так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вправе самостоятельно представить с заявлением документы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E%D1%80%D0%BB%D0%BE%D0%B2%D0%BA%D0%B0%5CDesktop%5C%D0%90%D0%B4%D0%BC%D0%B8%D0%BD%D0%B8%D1%81%D1%82%D1%80%D0%B0%D1%86%D0%B8%D1%8F%20%D0%9E%D1%80%D0%BB%D0%BE%D0%B2%D1%81%D0%BA%D0%BE%D0%B3%D0%BE%20%D1%81%D0%B5%D0%BB%D1%8C%D1%81%D0%BE%D0%B2%D0%B5%D1%82%D0%B0%5C2016%20%D0%B3%D0%BE%D0%B4%5C%D0%9F%D0%BE%D1%81%D1%82%D0%B0%D0%BD%D0%BE%D0%B2%D0%BB%D0%B5%D0%BD%D0%B8%D1%8F%5C34.%D0%A0%D0%B5%D0%B3.%D0%BF%D0%BE%20%D0%BF%D1%80%D0%B8%D1%81%D0%B2.%20%D0%B8%20%D0%B0%D0%BD%D0%BD%D1%83%D0%BB.%20%D0%B0%D0%B4%D1%80%D0%B5%D1%81%D0%BE%D0%B2.doc" \l "P1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.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прилагается к заявлению в виде электронного образа такого документа. Представления данного документа не требуется в случае представления заявления посредством отправки через личный кабинет Порталов государственных и муниципальных услуг, а также, если заявление подписано усиленной квалифицированной электронной под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и прилагаемые к ним документы предоставляются в администрацию Азарапинского сельсовета Наровчатского района Пензенской области в форме электронных документов путем заполнения формы запроса, размещенной на официальном сайте, посредством отправки через единый портал или мест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представляются в Администрацию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которые предоставляются уполномоченным органом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ML-схемы, использующиеся для формирования XML-документов, считаются введенными в действие по истечении двух месяцев со дня их размещения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менении нормативных правовых актов, устанавливающих требования к представлению заявлений, уполномоченный орган изменяет форматы XML-схемы, обеспечивая при этом возможность публичного доступа к текущей актуальной версии и предыдущим версиям, а также возможность использования предыдущих версий в течение шести месяцев после их изменения (обнов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1.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 Прием заявления и документов от заявителя, сверка копий документов с их подлинниками и предварительное определение права заявителя на получение муниципальной услуг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2. Визирование главой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Наровчатского района Пензенской области (далее – глава администрации) заявления на предоставление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3. Формирование необходимого для предоставления услуги пакета документации и подготовка проектов документов о предоставлении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4. Принятие решения о предоставлении муниципальной услуги и выдача заявителю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последовательности прохождения административных процедур при предоставлении муниципальной услуги приводится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Прием заявления  и документов от заявителя, сверка копий документов с их подлинниками и предварительное определение права заявителя на получ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 начала административной процедуры является поступление в администрацию Азарапинского сельсовета Наровчатского района Пензенской област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При приеме заявления работник провер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сть заполн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, удостоверяющий личность заявителя, и (или) доверенность от уполномочен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 Срок выполнения указанных действий устанавливается до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 Результатом административной процедуры является прием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главе администрации Азарапинского сельсовета Наровчатского района Пензенской области для определения работника, уполномоченного на предоставлени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6. Работник, осуществляющий прием заявлений, несет ответственность за нарушение режима защиты, обработки и порядка использования информации, содержащей персональные данные заявителя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7. Работник при обработке персональных данных заявителя обязан принимать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8. Максимальный срок выполнения указанной административной процедуры не должен превышать 1 (один) рабочий день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Основанием для визирования Главой администрации заявления на предоставление муниципальной услуги является регистрация заявл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ссматривает поступившие заявление, накладывает соответствующую резолюцию и направляет его Экспер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осуществляющий прием заявлений, фиксирует резолюцию Главы администрации на обращении в Журнале регистрации входящей корреспонден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го действия является присвоение соответствующей резолюции на заявлении заяв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административного действия является наложение резолюции Главы администрации на заявлен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го действия – 1 (один) рабочий день с момента получ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Формирование необходимого для предоставления услуги пакета документации и подготовка проектов документов о предоставлении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административной процедуры является определение права заявителя на получ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 Работник, уполномоченный на предоставление информации, при получении завизированного запроса, осуществляет подготовку результата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уполномоченный на предоставление информации, проверив заявление и прилагаемые к нему документы, предварительно определяет право заявителя на получение 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2 В случае отсутствия у заявителя права на получение муниципальной услуги эксперт готовит письменный отказ в предоставлении муниципальной услуги с объяснениями причин отказа, возвратом подлинников документов и разъяснением порядка обжалования принятого реш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 Максимальный срок выполнения действия –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Результат действия:  предварительное определение права заявителя на получение муниципальной услуги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. Принятие решения о предоставлении муниципальной услуги и выдача заявителю результата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подготовленный проект  постановления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о предоставлении муниципальной услуги - предоставление земельного участка включенного в перечень, в собственность многодетной семье бесплат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 администрации,  уполномоченный на выдачу результата оказания муниципальной услуги, не позднее пяти рабочих дней с даты принятия решения направляет  заказным письмом или выдает многодетной семье заверенную копию постановления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о предоставлении земельного участка в собственность бесплатно с приложением кадастрового паспорта земельного участка и акта приема-передачи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. Особенности выполнения административных процедур в МБУ «МФЦ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едоставления муниципальной услуги через МБУ «МФЦ» является поступление заявления и документов, указанных в пункте 16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м, ответственным за выполнение административной процедуры, является специалист МБУ «МФЦ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ередачи заявления и документов из МБУ «МФЦ» в администрацию курьером осуществляется не позднее одного рабочего дня, следующего за днем регистрации заявления в МБУ «МФЦ», в закрытом конверте по описи под роспись в сопроводительной ведо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ом фиксации результата административной процедуры является прием специалистом МБУ «МФЦ» от заявителя заявления и документов , регистрация его в этот же день в автоматизированной информационной системе МБУ «МФЦ». При приеме заявления и документов специалист МБУ «МФЦ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ет документы на соответствие Регламен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яет заявителю (представителю заявителя) расписку о получении документ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администрации, осуществляющий прием заявления и документов при получении документов от курьера МБУ «МФЦ»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работник администрации возвращает курьеру МБУ «МФЦ» с отметкой о получении указанных документов по описи с указанием даты, подписи, расшифровки подписи. В случае отсутствия возможности передачи документов из МБУ «МФЦ» в администрацию через курьера, полученное от заявителя (представителя заявителя) заявления с приложением документов отправляются почтой заказным письмом с описью вложения. Письмо отправляется не позднее одного рабочего дня следующего за днем регистрации в МБУ «МФЦ». Дальнейшее непосредственное оказание муниципальной услуги осуществляется в соответствии с пунктом 3.1. раздела 3 настояще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Формы контроля за исполнением административ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ламен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сполнением должностными лицами положен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 Азарапинского сельсовета Наровчат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положений настоящего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осуществления текущего контроля устанавливается главой администрации Азарапинского сельсовета Наровчат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Порядок и периодичность осуществления плановых и внеплановы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к полноты и качества предоставления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, в том числе порядок и формы контроля за полнотой 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м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планов работы администрации Азарапинского сельсовета Наровчатского района Пензенской области) и внеплановый характер (по конкретному обращению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и порядок которой утверждается распоряжением администрации Азарапинского  сельсовета Наровчатского района Пензенской области.   </w:t>
        <w:br/>
        <w:t>     При проведении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  <w:br/>
        <w:t>     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  <w:br/>
        <w:t>     О мерах, принятых в отношении виновных лиц, в течение 10 дней со дня принятия таких мер администрация сообщает в письменной форме заявителю, права и (или) законные интересы которого наруш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Ответственность должностных лиц органа местн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за решения и действия (бездействие)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мые (осуществляемые) ими в ходе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арушений прав граждан по результатам проведенных проверок в отношении должностных лиц или муниципальных служащих, предоставляющих муниципальную услугу (далее по тексту - работников), принимаются меры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уполномоченный на направление межведомственных запросов и рассмотрение заявлений, несет персональную ответственность з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блюдение порядка и сроков рассмотрения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воевременность и качество проводимых проверок по заявл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ответствие результатов рассмотрения заявлений требованиям законодательства Российской Федерации и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осуществляющий выдачу результата оказания муниципальной услуги, несет персональную ответственность за соблюдение порядка выдач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, установленных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работников администрации Азарапинского сельсовета Наровчатского района Пензенской области (в пределах компетенции)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Требования к порядку и формам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по телефону) или письменных (в электронном виде) запро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ую услугу, а также его должностных лиц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Заявитель имеет право на обжалование решений и действий (бездействия) органа, предоставляющего муниципальную услугу, должностных лиц и муниципальных служащих, предоставляющих муниципальную услугу в досудебном (внесудебном) порядк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срока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н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ни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уполномоченные на рассмотрение жало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ция Азарапинского сельсовета Наровчатского района Пенз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Администрацию Азарапинского сельсовета Наровчатского района Пензенской области в письменной форме, в том числе при личном приеме заявителя, или в электронном виде. Жалобы на решения, принятые руководителем органа, предоставляющего муниципальную услугу, подаются в вышестоящий орган (при его наличии),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47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обратиться с жалобой на нарушение порядка исполнения муниципальной услуги, выразившееся в неправомерных решениях и действиях (бездействии) органа, исполняющего муниципальную услугу, должностных лиц и муниципальных служащих, при исполн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подана заявителем, в том числе,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, установленные соглашением о взаимодействии между многофункциональным центром и органом, предоставляющим государственную услугу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жалобы в электронном виде документы, указанные в Административном регламенте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подается в Администрацию Азарапинского сельсовета Наровчатского района Пензенской области в письменной форме, в том числе при личном приеме заявителя, или в электронном ви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воды, на основании которых заявитель не согласен с решением и действиями (бездействием) органа, предоставляющего муниципальную услугу, его должностного лица либо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49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жалоб в письменной форме осуществляется администрацией Азарапинского сельсовета Наровчатского района Пензенской области (в пределах компет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иема жалоб должно совпадать со временем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дачи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фициального сайта администрации Азарапинского сельсовета Наровчатского района Пензенской области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zarapino.rnarov.pnzreg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ального портала государственных и муниципальных услуг Пензенской области: https://uslugi.pnzreg.ru/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 Оснований для приостановления рассмотрения жалобы не имеетс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рассмотрения жалобы должностное лицо администрации Азарапинского сельсовета Наровчатского района Пензенской области, уполномоченное на ее рассмотрение,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администрации Азарапинского сельсовета Наровчатского района Пензенской области  (в пределах компетен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желанию заявителя ответ по результатам рассмотрения жалобы может быть представлен в форме электронного документа, подписанного квалифицированной электронной подписью уполномоченного на рассмотрение жалобы должностного лица и (или) уполномоченного на рассмотрение жалобы орга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обжаловать решения принятые уполномоченным должностным лицом по жалобе вышестоящему должностному лицу администрации Азарапинского сельсовета Наровчат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орядок такого обжалования соответствует порядку обжалования, установленному для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9. Право заявителя на получение информации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х для обоснования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0. Способы информирования заявителей о порядке подач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ы, предоставляющие муниципальные услуги, обеспе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ащение места приема жалоб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ирование заявителей о порядке обжалования решений и действий (бездействия) органов, предоставляющих муниципальные услуги, их должностных лиц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left="3780"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зарап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ровчатского район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нные паспорта, контактный телефон 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едоставить  бесплатно в собственность многодетной семье __________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земельный участок (с кадастровым номером)_______________для индивидуального жилищного строительства.     Местоположение земельного участка: ________________________ площадью _______________ кв.м.</w:t>
      </w:r>
    </w:p>
    <w:p>
      <w:pPr>
        <w:pStyle w:val="Normal"/>
        <w:tabs>
          <w:tab w:val="clear" w:pos="708"/>
          <w:tab w:val="left" w:pos="72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                                             _____________________</w:t>
      </w:r>
    </w:p>
    <w:p>
      <w:pPr>
        <w:pStyle w:val="Normal"/>
        <w:tabs>
          <w:tab w:val="clear" w:pos="708"/>
          <w:tab w:val="left" w:pos="721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 заявителя</w:t>
        <w:tab/>
        <w:t>подпись заявител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_ г. 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3780" w:firstLine="567"/>
        <w:jc w:val="right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378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78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ind w:left="3969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сте нахождения, контактных телефона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е работы МБУ "МФЦ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рес: 442630, Пензенская область, село Наровчат, улица Советская, дом 28/2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ы: (8-84163) 2-10-90; (8-84163) 2-05-50.</w:t>
      </w:r>
    </w:p>
    <w:p>
      <w:pPr>
        <w:pStyle w:val="Normal"/>
        <w:suppressAutoHyphens w:val="true"/>
        <w:spacing w:before="0" w:after="120"/>
        <w:ind w:firstLine="72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20"/>
        <w:ind w:firstLine="720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рес электронной почт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МБУ «МФЦ»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ar-SA"/>
        </w:rPr>
        <w:t>mfcnar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ar-SA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.ru</w:t>
      </w:r>
    </w:p>
    <w:p>
      <w:pPr>
        <w:pStyle w:val="Normal"/>
        <w:suppressAutoHyphens w:val="true"/>
        <w:spacing w:before="0" w:after="120"/>
        <w:ind w:firstLine="72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рес официального сай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МБУ «МФЦ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в информационно – телекоммуникационной сети «Интернет»: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ar-SA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ar-SA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ar-SA"/>
        </w:rPr>
        <w:t>mfcinfo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 w:eastAsia="ar-SA"/>
        </w:rPr>
        <w:t>ru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афик рабо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-пятница с 08.00 до 17.0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бота – 08.00-13.00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ой: воскресенье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Без перерыва на обе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праздничные дни продолжительность времени работы сокращается на один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3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Блок-схема</w:t>
      </w:r>
    </w:p>
    <w:p>
      <w:pPr>
        <w:pStyle w:val="Normal"/>
        <w:shd w:fill="FFFFFF" w:val="clear"/>
        <w:ind w:firstLine="737"/>
        <w:jc w:val="center"/>
        <w:rPr/>
      </w:pPr>
      <w:r>
        <w:rPr/>
        <w:t>Предоставление  гражданам, имеющих трех и более детей, в собственность  бесплатно земельных участков, находящихся в государственной или муниципальной собственности, для индивидуального жилищного строительства</w:t>
      </w:r>
    </w:p>
    <w:tbl>
      <w:tblPr>
        <w:tblW w:w="5680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я  и документов от заявителя, сверка копий документов с их подлинниками и предварительное определение права заявителя на получение муниципальной услуги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1270" cy="355600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22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680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рование главой администрации Наровчатского сельсовета Наровчатского района Пензенской области заявления на предоставление муниципальной услуги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7528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26.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680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обходимого для предоставления услуги пакета документации и подготовка проектов документов о предоставлении услуги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75280</wp:posOffset>
                </wp:positionH>
                <wp:positionV relativeFrom="paragraph">
                  <wp:posOffset>17780</wp:posOffset>
                </wp:positionV>
                <wp:extent cx="1270" cy="361950"/>
                <wp:effectExtent l="0" t="0" r="0" b="0"/>
                <wp:wrapNone/>
                <wp:docPr id="5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6.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675" w:type="dxa"/>
        <w:jc w:val="left"/>
        <w:tblInd w:w="1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</w:tblGrid>
      <w:tr>
        <w:trPr>
          <w:trHeight w:val="68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редоставлении муниципальной услуги и выдача заявителю результата предоставления муниципальной услуги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6230</wp:posOffset>
                </wp:positionH>
                <wp:positionV relativeFrom="paragraph">
                  <wp:posOffset>140335</wp:posOffset>
                </wp:positionV>
                <wp:extent cx="1270" cy="36195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4.9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9385</wp:posOffset>
                </wp:positionV>
                <wp:extent cx="3606800" cy="6096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0"/>
                            </w:tblGrid>
                            <w:tr>
                              <w:trPr/>
                              <w:tc>
                                <w:tcPr>
                                  <w:tcW w:w="5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каз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48pt;mso-wrap-distance-left:9pt;mso-wrap-distance-right:9pt;mso-wrap-distance-top:0pt;mso-wrap-distance-bottom:0pt;margin-top:12.55pt;mso-position-vertical-relative:text;margin-left:9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0"/>
                      </w:tblGrid>
                      <w:tr>
                        <w:trPr/>
                        <w:tc>
                          <w:tcPr>
                            <w:tcW w:w="5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9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10BAE3ED701657170FCBA0C369B341C9788ABDCA5DAC74ED50A895DC2CFA5203621D45839029857207B911x0iBG" TargetMode="External"/><Relationship Id="rId5" Type="http://schemas.openxmlformats.org/officeDocument/2006/relationships/hyperlink" Target="consultantplus://offline/ref=C4CCA8AE140E03F8C68C822E2215AB03E137B4D7BDCE4CECC7E711D9C1045E89D34956D21398E733lAp2H" TargetMode="External"/><Relationship Id="rId6" Type="http://schemas.openxmlformats.org/officeDocument/2006/relationships/hyperlink" Target="consultantplus://offline/ref=FC2F6F19DBF16F9B05DBC66958C43B3C37AE0AF004D929F1441922EEB8D17C87FAFA8CC2E45CAFACc4kAL" TargetMode="External"/><Relationship Id="rId7" Type="http://schemas.openxmlformats.org/officeDocument/2006/relationships/hyperlink" Target="consultantplus://offline/ref=78B2FC95B841D447EC8CA11B82577072D9913F256ACF5DA8A99C45802Dv307J" TargetMode="External"/><Relationship Id="rId8" Type="http://schemas.openxmlformats.org/officeDocument/2006/relationships/hyperlink" Target="consultantplus://offline/ref=6DD924125FE30679372D817540384B9CBB243D0A39D7CE9E179DC129393CC0E52BCE80710DF7FE23S832H" TargetMode="External"/><Relationship Id="rId9" Type="http://schemas.openxmlformats.org/officeDocument/2006/relationships/hyperlink" Target="consultantplus://offline/ref=A1A8AFA8C0A47BA00A8CE2B084415AD5F253FF686EE159D1E89041B5ABD2FE4D43601938674C9C22zETBI" TargetMode="External"/><Relationship Id="rId10" Type="http://schemas.openxmlformats.org/officeDocument/2006/relationships/hyperlink" Target="consultantplus://offline/ref=A1A8AFA8C0A47BA00A8CE2B084415AD5F154FA6D67E659D1E89041B5ABD2FE4D43601938674C9D2DzET0I" TargetMode="External"/><Relationship Id="rId11" Type="http://schemas.openxmlformats.org/officeDocument/2006/relationships/hyperlink" Target="consultantplus://offline/ref=1A396B972373D9F791BD9D9A76E8EC9009342F529E8905145E5C1AA27672DE2AFCCBBDBB94FA5DD323FF79E4N106G" TargetMode="External"/><Relationship Id="rId12" Type="http://schemas.openxmlformats.org/officeDocument/2006/relationships/hyperlink" Target="consultantplus://offline/ref=EEF9A9762AAB67ECFD65D7D21792CCDBEDBEA06AEF803EEA3F7F3B9EDB0C56A0EE57F09661EF0D2DG65FK" TargetMode="External"/><Relationship Id="rId13" Type="http://schemas.openxmlformats.org/officeDocument/2006/relationships/hyperlink" Target="http://azarapino.rnarov.pnzreg.ru/" TargetMode="External"/><Relationship Id="rId14" Type="http://schemas.openxmlformats.org/officeDocument/2006/relationships/hyperlink" Target="http://azarapino.rnarov.pnzreg.ru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24:00Z</dcterms:created>
  <dc:creator>user</dc:creator>
  <dc:description/>
  <cp:keywords/>
  <dc:language>en-US</dc:language>
  <cp:lastModifiedBy>user</cp:lastModifiedBy>
  <cp:lastPrinted>2017-02-27T14:03:00Z</cp:lastPrinted>
  <dcterms:modified xsi:type="dcterms:W3CDTF">2017-06-05T04:49:00Z</dcterms:modified>
  <cp:revision>13</cp:revision>
  <dc:subject/>
  <dc:title/>
</cp:coreProperties>
</file>