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4160</wp:posOffset>
            </wp:positionH>
            <wp:positionV relativeFrom="paragraph">
              <wp:posOffset>3810</wp:posOffset>
            </wp:positionV>
            <wp:extent cx="847725" cy="866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3"/>
                              <w:gridCol w:w="6222"/>
                              <w:gridCol w:w="871"/>
                              <w:gridCol w:w="2489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17 января 2019 год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2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3"/>
                        <w:gridCol w:w="6222"/>
                        <w:gridCol w:w="871"/>
                        <w:gridCol w:w="2489"/>
                      </w:tblGrid>
                      <w:tr>
                        <w:trPr/>
                        <w:tc>
                          <w:tcPr>
                            <w:tcW w:w="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622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17 января 2019 года</w:t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2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0070</wp:posOffset>
                </wp:positionH>
                <wp:positionV relativeFrom="page">
                  <wp:posOffset>1480820</wp:posOffset>
                </wp:positionV>
                <wp:extent cx="6459855" cy="16211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АДМИНИСТРАЦИЯ АЗАРАП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НАРОВЧАТ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27.65pt;mso-wrap-distance-left:0pt;mso-wrap-distance-right:0pt;mso-wrap-distance-top:0pt;mso-wrap-distance-bottom:0pt;margin-top:116.6pt;mso-position-vertical-relative:page;margin-left:4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ru-RU"/>
                              </w:rPr>
                              <w:t>АДМИНИСТРАЦИЯ АЗАРАПИНСКОГО СЕЛЬСОВЕТА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ru-RU"/>
                              </w:rPr>
                              <w:t>НАРОВЧАТ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0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еестр муниципальных услуг (функц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зарапинского сельсовета Наровчатского района Пензенской област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.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Азарапинского сельсовета Наровчатского района Пензенской области, администрация Азарапинского сельсовета Наровчатского района Пензен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еестр муниципальных услуг (функци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арапин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овета Наровчатского района Пензенской области, утвержден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Азарапинского сельсовета Наровчатского района Пензенской области от 27.07.2016 №19 "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б утверждении Реестра муниципальных услуг (функци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арапин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овета Наровчатского района Пензенской области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в строками 23-26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/>
        <w:t>"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3401"/>
        <w:gridCol w:w="241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зарапинского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апинского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апинского 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аукциона на право заключить договор о развитии застроенной территории, заключения договора о развитии застроенной территор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апинского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информационном бюллетене «Ведомости Азарапинского сельсов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Азарап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вчатского района Пензенской области                                     Н.А.Усова</w:t>
      </w:r>
    </w:p>
    <w:p>
      <w:pPr>
        <w:pStyle w:val="Normal"/>
        <w:spacing w:lineRule="auto" w:line="360" w:before="0" w:after="0"/>
        <w:ind w:left="-142" w:firstLine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Верхний колонтитул Знак"/>
    <w:qFormat/>
    <w:rPr>
      <w:rFonts w:ascii="Calibri" w:hAnsi="Calibri" w:eastAsia="Calibri" w:cs="Calibri"/>
    </w:rPr>
  </w:style>
  <w:style w:type="character" w:styleId="Style10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Arial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Основной текст с отступом 2 Знак"/>
    <w:qFormat/>
    <w:rPr>
      <w:rFonts w:ascii="Calibri" w:hAnsi="Calibri" w:eastAsia="Calibri" w:cs="Calibri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Calibri" w:cs="Calibri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</w:rPr>
  </w:style>
  <w:style w:type="paragraph" w:styleId="Style14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0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 w:before="0" w:after="0"/>
      <w:ind w:firstLine="8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 w:before="0" w:after="0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83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6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 w:before="0" w:after="0"/>
      <w:ind w:firstLine="614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 w:before="0" w:after="0"/>
      <w:ind w:right="14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4:59:00Z</dcterms:created>
  <dc:creator>пуся</dc:creator>
  <dc:description/>
  <cp:keywords/>
  <dc:language>en-US</dc:language>
  <cp:lastModifiedBy>user</cp:lastModifiedBy>
  <cp:lastPrinted>2019-01-25T11:09:00Z</cp:lastPrinted>
  <dcterms:modified xsi:type="dcterms:W3CDTF">2019-01-25T07:09:00Z</dcterms:modified>
  <cp:revision>11</cp:revision>
  <dc:subject/>
  <dc:title/>
</cp:coreProperties>
</file>