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ниципальным услугам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зарапинского сельсов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850"/>
        <w:gridCol w:w="851"/>
        <w:gridCol w:w="850"/>
        <w:gridCol w:w="8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информации (выписки) из реестра муниципальной собственности  Азарапинского сельсовета Наровчат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Азарапинского  сельсовета Наровчатского района Пензенской области и предназначенных для сдачи в аре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ие решения о переводе нежилых помещений в жилые помещения и жилые помещения в не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выписки (справки) из похозяйственной кни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значение и выплата пенсии за выслугу лет муниципальным служащим Азарапинского сельсовета Наровчат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Выдача разрешений на использование земель </w:t>
            </w:r>
            <w:r>
              <w:rPr>
                <w:b/>
                <w:sz w:val="24"/>
                <w:szCs w:val="24"/>
              </w:rPr>
              <w:t>(или) земельных участков находящихся в муниципальной собственности без предоставления земельных участков и установления сервиту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</w:t>
            </w:r>
            <w:r>
              <w:rPr>
                <w:b/>
                <w:sz w:val="24"/>
                <w:szCs w:val="24"/>
              </w:rPr>
              <w:t>ерераспределение земель и (или) земельных участков, государственная собственность на которые не разграничена, или находящихся в муниципальной собственности между собой и земельных участков, находящихся в част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Предоставление земельных участков находящихся в </w:t>
            </w:r>
            <w:r>
              <w:rPr>
                <w:b/>
                <w:sz w:val="24"/>
                <w:szCs w:val="24"/>
              </w:rPr>
              <w:t>муниципальной собственности в собственность беспл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земельных участков находящихся в муниципальной собственности в собственность без проведения тор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земельного участка находящегося в муниципальной собственности в постоянное  (бессрочное)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Установление сервитута в отношении  земель </w:t>
            </w:r>
            <w:r>
              <w:rPr>
                <w:b/>
                <w:sz w:val="24"/>
                <w:szCs w:val="24"/>
              </w:rPr>
              <w:t>(или) земельных участков находящие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ие и выдача схем расположения земельных участков на кадастровом плане (карте)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едоставление земельного участка находящегося в муниципальной собственности, на котором расположены здание, сооружение в собственность или в аре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земельных участков находящихся в муниципальной собственности в аренду без проведения тор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земельного участка находящегося в муниципальной собственности, в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земельных  участков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в собственность или в аре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своение  и аннулирование адр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разрешения на осуществление земляных работ на территории Азарапинского сельсовета Наровчат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ие проведения переустройства и (или) переплан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проведение аукциона на право заключить договор о развитии застроенной территории, заключения договора о развитии застроенной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Азарапинского сельсовета</w:t>
            </w:r>
            <w:r>
              <w:rPr>
                <w:b/>
                <w:color w:val="000000"/>
                <w:sz w:val="24"/>
                <w:szCs w:val="24"/>
              </w:rPr>
              <w:t xml:space="preserve"> Наровчат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28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9:00Z</dcterms:created>
  <dc:creator>Ckanovo</dc:creator>
  <dc:description/>
  <cp:keywords/>
  <dc:language>en-US</dc:language>
  <cp:lastModifiedBy>Spets</cp:lastModifiedBy>
  <cp:lastPrinted>2018-12-26T15:09:00Z</cp:lastPrinted>
  <dcterms:modified xsi:type="dcterms:W3CDTF">2019-12-27T12:30:00Z</dcterms:modified>
  <cp:revision>36</cp:revision>
  <dc:subject/>
  <dc:title/>
</cp:coreProperties>
</file>